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rez Lister version 1.22                         Written by Zephy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't remember what PWARTS2A.ZIP stands for ?   You are get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ick of all the 8.3 letter combinations ?  You need a handy, li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ster to include on your next self-burned CD ? Then *this* is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looking for !   Describe all dirs and files, save your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disk, etc.   All descriptions are fully compatible with the 4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scription method. Enjoy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Zephyr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