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ah! Lars' Upload Processor is comple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 on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 check (uploads must be newer than MM-DD-YY or xxx-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ing ZIP comment / adding BBS 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s all...at this mo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2 inst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PCBTEXT entry #575 to "!DRIVE:\PATH\UT.PPE". Put UT.CFG file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e directory as UT.PPE. Change PCBTEXT entry #434 to "!DRIVE:\PATH\434.PP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ify UT.CFG (look at comments inside UT.CFG). Modify PCBTEST.B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pcbdrive:\pcbdir\pcbtemp\failure pcbdrive:\pcbdir\pcbfail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pcbdrive:\pcbdir\pcbtemp\fail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%2 == UPLOAD 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.. [the contents of the old PCBTEST.BA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&amp; pcbdir - drive &amp; directory where located PCBoard.EX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btemp - PCBoard temporary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File Locations\System Files\Location Of Temporary Work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BSETU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enclose the example of PCBTEST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s all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