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y one who is looking for vga artist here you go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 did when i worked for AUTOAMANTION bacck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 please leave mail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get back to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est for now and rember keep U/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