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aS oRiGiNaLlY lEeChEd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nitariu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polis,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s (Tape Swappers Syndic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ant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17)293-6797 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7)293-0138 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#1 WILL ring Node #2 if Node #1 is busy....it has a H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P=fuckclin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P valid 10-15-93 through 10-22-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