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word of the Samurai by Micropr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ocs by Ford Prefect (TRIAD/AP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ole-Playing Controls:</w:t>
        <w:tab/>
        <w:tab/>
        <w:tab/>
        <w:t>*Mele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croll (On/Off)  - [F1]</w:t>
        <w:tab/>
        <w:tab/>
        <w:t>Sword Attack 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Map (On/Off)  - [F2]</w:t>
        <w:tab/>
        <w:tab/>
        <w:t>Bow Attack   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Scroll (On/Off) - [F3]</w:t>
        <w:tab/>
        <w:tab/>
        <w:t>Pick Up/Down -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o Dos             - [ALT + Q]</w:t>
        <w:tab/>
        <w:t>Pause Melee  -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(On/Off)</w:t>
        <w:tab/>
        <w:t>- [ALT + Z]</w:t>
        <w:tab/>
        <w:t>Ret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Level</w:t>
        <w:tab/>
        <w:tab/>
        <w:t>- [ALT + V]</w:t>
        <w:tab/>
        <w:t xml:space="preserve">  Village - Move to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</w:t>
        <w:tab/>
        <w:tab/>
        <w:t>- [ALT + S]</w:t>
        <w:tab/>
        <w:t xml:space="preserve">           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Game</w:t>
        <w:tab/>
        <w:tab/>
        <w:t>- [ALT + R]</w:t>
        <w:tab/>
        <w:t xml:space="preserve">  Castle - Move t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itialize Joystick  - [ALY + J]</w:t>
        <w:tab/>
        <w:tab/>
        <w:t xml:space="preserve">   at bottom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uel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ng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head Cut      - [Enter + Down then U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ash Across      - [Enter + Left or R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-The Shoulder - [Enter + Down Twice then 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ry Attack</w:t>
        <w:tab/>
        <w:t xml:space="preserve">- [Cursor Keys + Backspace]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ause the Duel  -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While in battle,  use [+], [-], and [*] keys to control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bout all the essentials.  Call The Metal Edge for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z! Support your local TRIAD and API bo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