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SMA .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version coded by Spanish Lords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for our first demo proyect ( LOCURA ) w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, still. This release is f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itra / Spanish L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