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" D - Z I K N   I V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 real effects - Just a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5 Brainlez Cod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ro coding   - Sliver / B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cker coding  - Kampela / B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sic encoder  - Sliver / B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sic decoder  - Sliver / B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US player     - Beta / A-Men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adnmod 0.91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sic          - Sliver / B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raphics       - Sliver / Bc!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ign         - Sliver / B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himo-lists this time, but there are few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we'd like to greet like 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L00N, SaTSuMA, fAsCInATION, c00L PRODUCTIONS, tA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g, enK!, l4mmAs, Vehje, �KEsOFT, gENERAL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Ep, CapaCala, MeWLeRs and of co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 xml:space="preserve">FUTURE CREW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y personal gree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eap,Caramon,Trancer,Pnshr,Flashback,Trauma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ice,Puhelin,Lp,�carotine,Primus,Reflex,Tiny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ikee Mouse,Sternone,Kiwi,Zenith,Dr.Vibe,Nir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ynan,Vissy,Myssy,SlitherMorph,Humanoid,X-D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od,DarkDruid,Lobster,The Cube,Nup,Judas,S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r.Dom,Fredu,Teuvo Tursas,JipSoft,Vinis,D136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ision,Lestic,Aids,Netron,rob,fatality,mov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ainmaker,Presence,00,LokalBuz,Spikey,Newis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Some I forgot. Also gotta greet Beta/A-Men P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s XLLENT player (adnmod 0.91) which I'll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til I get a better on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emo was mentioned to be MUCH MORE BIG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UCH MORE BETTER, but I ran out of ideas after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rd that PNSHR also left us to stay in HiR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ll. What the hell. Making began 22.11.1995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1:06pm and ended 23.11.1995 04:17pm. Wh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was in school and slept, ate+whatever. So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bout 4-5 hours to make this production 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Music, gfx, code and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, in lines, is 1502 lines + mod player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ata stuff takes about 150 kilos. Cod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re Turbo Pascal, I've been studying some A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d partically into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production requires something, coz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86/287 instructions in the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 to buy the saucecode? Attach 100USD to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C@TOMBSTONE.FIPNET.FI and include a sta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 disk so we can send it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atever this program does, we will not ta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sponsib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're gonna include this to a demo collection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you're going to sell with high or low prices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 first (BC@TOMBSTONE.FIPNET.FI) .. We want to CD's too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ed demos for commercial purposes? Don't even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 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beginning the demo likes to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Disconnecting brain support..." ... It shouldn't h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just reads lots of stuff into the memory. (gfx,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tc..) In a 386/16 it took almost 30secs :)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dn't crash the machine. This demo is main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slow computers, but everything can't b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graphics and musics are crypted and pa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ange algorithms, so that's why it takes s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r computer just hangs? Hmm.. Try boo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IMUM amount of XMS and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n't work at all? Buy a better computer, do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ry this one in 286. Or DON'T TRY THIS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0% GUS COMPATIBLE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complex vectors or tricky gourad - Just Brainlez Cod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