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 e m i o t i c   S e m b l a n c 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- a 64kB intro for Abduction'95 -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by Yzi / Fi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tem Requiremen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==================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80386 processor or better (486/66 recommended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VGA (local bus recommended)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Gravis UltraSound for mus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bout 500kB free conventional memor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64kB free XMS memor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ords of Wisd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==============   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n't run SS under Windows or anything alike. SS use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mer interrupt to facilitate a VBI, so Windows will scr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t up. But I don't have to worry about that, because only </w:t>
      </w:r>
      <w:r>
        <w:rPr>
          <w:rtl w:val="true"/>
        </w:rPr>
        <w:t>ڿ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al morons use Windows...                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n't even try to run SS on a slow 386! SS was made for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86+ computers with local bus VGA, and the music will be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ad for your ears if you have too little processing pow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 is highly recommended to destroy all computers with 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0386 processor when encountered. Perhaps, maybe. Tha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s a joke. Boing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 NOT run SS with MegaEm! MegaEm makes your GUS go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azy, it becomes schizophrenic. GUS doesn't know, w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rd it is... poor GUS! (In other words, SS may sometimes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ash with MegaEm. I have no idea why, but, on the other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and, don't even care. So: no MegaEm, please...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s It Slow?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==========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think SS is too heavy for your computer,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ry running it without the wobbling background. It look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ad that way, but runs almost two times faster. My go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s to make the intro run 70 fps on my 486/66, and 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cceeded in it. Then I added the background, which slowe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wn everything, but gave a significant design-boos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To ruin the design, typ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SEMBLA /0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Credits           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==========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de by Yzi.                                           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Contact Fi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=================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ere's the address: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it  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oste Restante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re may be another address in the intro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o knows. Nobody knows. Whatever boing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Frequently Asked Ques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==========================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Q: What does Fit stand for? (=What does it mean?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: Fit is nothing but a syntax error. It mea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othing. Just three letters. A name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Did Some Work Her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===================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though it would be "cool" to underestimate the eff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f making the intro, I don't do that. I spent severa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eks with this project, and I'm very disappointed, i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don't do well in the competition. Anyhow, thanks f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etting familiar with my work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June 1995, Yzi/Fit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