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(prozac.blacktop.mute fants.cybernetica.dsi.membaboard.insane.m0n0.ulf.dist)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$$b apply now on                d$$$$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$$$$$$               d$$$$ $$$$$$ $$      $$$ $$$$$$$$$ $$$ $$$$$$ $$$ $$$$$$ d$$$$$$$$$$$$ $; ;$$$$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$$$$$$ $$$$$$   $$$ $; ;$$$$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$$$$$$ $$$$$$    $$$ $$$ $$$ $$$$$$$$$ $$$ $$$$$$ $$$$$$    $$$  $$$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$$$$$P Y$$$$$    g$$ $$$ $$$ $$$$$$$$P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$$b              $$                                  g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$$$$$$                $$           $$;  ggggg d$P"$$$$$$, $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$$$$$$ d$P"$$$$$$$$$$$, $$ $$$$$$$$b $$   $$$$$ $$; Y$$$$$$ $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$$$$$$ $$; Y$$$$$$$$$$$ $$ $$$$$$$$$ $$   $$$$$b $; ;$$$$$$ $$ $$$$$$$$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$$$$$$ $$; ;$$$$$$$$$$$ $$ $$$$$$$$$ $$b d$$$$$$ $; ;$$$$$$ $$ $$$$$$$$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$$$$$$ $$; ;$$$$$$$$$$$ $$g$$$$$$$$P "$$g$$$$$$"  $$$$$ $$ $$$$$$$$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$$$$$P $ '                                       ( o m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( 25h/day )---( consuls : pig &amp; otium man )--( +32.(0)3.4885110 )-(24/24h)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