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nge View v3.o2 - DOS based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ibanez, flange art and music in `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nge view was created with turbo pascal v7.1 under win32 v4.10.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nge view consists of over 600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  event  shall  the  author  be  liable  for 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profits, business interruption, loss of busines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ny  other  pecuniary loss) arising  out  of 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 to  use  this product, even  if 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   of   the   possibility   of   such   damage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jurisdictions  do not allow 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ability for consequential or incidental damages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to people from such perver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ge view will not run unless you meet the 3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  If you are  running TSR's such as doskey 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 virus scanners and such;  you may not hav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se memory free!  Unload any TSR'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o386 or grea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00k of free conventional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VGA video adapter and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- ( not required, but is suppor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r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ge view has been tested under Microsoft Windows98 v4.10.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64megSDRAM and a Diamond Stealth 3d 2000 pro (S3 chip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work in the progress, and aint nearly finished y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anez, Flange`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ge view will and can view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YPE |     | EXTENSION |   | DESCRIP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       - ANS           - ANSI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BAK           -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INF           -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ASC           - ASCI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TXT           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LIT           - L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DOC           - TXT ba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BAT           - MS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NFO           -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LOG           -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INI           -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DIZ           - File_I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PAS           -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ASM           -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CPP           -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        - BAS           -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BIN       - XB            - Extended BIN (c)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        - BIN           - TheDraw BI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- EXE          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- COM          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 - DAT           -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 - SYS           -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 - DLL           -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 - OBJ           -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bit IMAGE - BMP           - Windows/OS2 Bitmap (max:1280x1024x24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bit IMAGE - PCX           - PCX Image          (max:1280x1024x24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bit IMAGE - JPG           - JPEG Image         (max:1280x1024x24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bit IMAGE - JPE           - JPEG Image         (max:1280x1024x24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  - FLI           - Animate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  - FLC           - Animated 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P support! ( if you can help me out, please do so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olution adjust in txt mod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, Copy and Delete functions on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VI, MP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 MOD,XM,IT,S3M,GDM,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sic ?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MS, EMS support for unlimited lengt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a crappy litt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IP, ARJ, RAR, LZH, etc internal arch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 MP3 idta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no doubt be more, but for now, this is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n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nge website is online at http://members.tripod.com/~fLANGe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ersonal web page is up at http://members.xoom.com/iban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act the author of flange view on iban3z@xo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ugs and error reports to mr.d on the drain bb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anez, 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