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  a,.                 .,a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aSa,        aSa    aSa   a$$$   aS$$$Sa,    $$$$�^S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`S$$,  aSa  �$$'   $Sl   SSd'    s$$a�$�a   $$�   `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</w:t>
      </w:r>
      <w:r>
        <w:rPr/>
        <w:t>$$$a,$$Sa,$$�   ,$�   ,$�'     S$S   1$$  `$Da,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$S$$�$SS$�'  ,$$�  ,$$�      $$S   ,�S    `��"'$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$$$� �$$S'   a$�   a$�Sa,da  S$Sa.,$�'   S�,.  a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</w:t>
      </w:r>
      <w:r>
        <w:rPr/>
        <w:t>S�   �S�    �$�    ��S�$S� �S$$$��     �S$S�$$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[:]�[=]��[..WiLdS GrOuP..]��[=]�[:]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>"tHE tOp On tHe eXo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  �� �� �������������� 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������ ������   ����   ���   ��    �    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</w:t>
      </w:r>
      <w:r>
        <w:rPr/>
        <w:t>"AppLy FOr YoU"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�� �� �������������� ��� ��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!] 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[..Bueh, este es el "Apply" para que llenes con tus datos, pa-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[.ra ser distro o member de WiLdS GrOuP. A continuacion pone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[..todos tus datos, llama a algun BBS del .NFO, subinos el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.Apply ( Con tus datos, obvio ) y seras bienvenido a nuestro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[..Grupo !!.........BYE !!!...................................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.  �   �   ��   �� ����� ������� 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������ ������   ����   ���   ��    �    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</w:t>
      </w:r>
      <w:r>
        <w:rPr/>
        <w:t>[-] [.FuTuRE MeMbEr.] [-]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� ������������������������ �� �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YoUr HaNdLe (apodo)     : [......................................]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ReAl nAmE               : [......................................] [-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LoCaLIDad dOnDe VIvIs   : [......................................]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pRoVinCia               : [......................................] [-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SoS SysOp? dE DonDe?    : [....] [...............................] [-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QuE HaceS? (ANSiS/Gif/Musica/etc) : [............................]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NuMeRo de TeL. (VOZ)    : [......................................] [-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HoRaRiO eN el QuE tE PoDEMos UbiCar : [..........................] [-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 QuE te ParECe quE le FalTa al GruPO? : [.........................]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QuE tE moTiV� a EnTrar a WiLdS? : [..............................] [-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[..............................] [-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?] AlGun OtRo CoMeNtaRio   :[.......................................] [-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.......................................] [-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� � �� ������� ��������������������������������������� ����� ��� � 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  .  �   �   ��   �� ����� ������� 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�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������ ������   ����   ���   ��    �  </w:t>
      </w:r>
      <w:r>
        <w:rPr/>
        <w:t>.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   </w:t>
      </w:r>
      <w:r>
        <w:rPr/>
        <w:t>[-] [.FuTuRe DisTro.]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� � ������������������������������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Your HaNdLe (apodo)  : [......................................] [-]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rEaL NaMe            : [......................................] [-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nOmBre dE Tu BBS     : [......................................] [-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hOrArio De tU BBS    : [......................................] [-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ORienTaCion          : [......................................]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] PoR QuE qUrEs seR dIsTro? : [.................................] [-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?] AlGun OtRo CoMeNtaRio   :[.......................................] [-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.......................................] [-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.] Te GusTaRia sEr MeMbeR? [LLENA DONDE DICE "FUTURE MEMBER" ;) !!]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.  �   �   ��   �� ����� ������� 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:]�[*] /�SCII 100 % by dArKMaN [*]�[:]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