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912514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54433902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