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AlCoNews #40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AC Edit v0.93 supplement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01.04.2oo5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Были очень негативные реакции на предыдущий номер и общее неодо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брение, перенесённое на меня самого. Извините, коли что не так!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::::::::::::::::::::::::::: Новости ::::::::::::::::::::::::::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Ldir собрался подарить Чапаю винт, чтобы тот написал новые текс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ы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Евгений Серёгин наконец-то смог настроить и HDD, и CD-ROM на но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рмальную  работу по раздельности, но не вместе! Использованы са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ые шаманские методы ;) Мой же винт внезапно перестал видеться в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DNA в режиме CHS, но виден в режиме LBA. Бывает же такое..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рислано  15  ответов  на анкету. Буду писать статью! Надо будет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ещё предложить Роману Чунину продавать прошитые ПЗУшки, в основ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ом народ не перепрошивает ПЗУ именно из-за неимения таковой во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зможности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28 марта  мне звонил Alx/Brainwave, говорили аж 45 минут с хвос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иком! Больше было только со Splinter'ом, но с ним не такой свя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зный разговор получается ;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Я купил себе латинско-русский словарь на 200000 слов (так указа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о  на  обложке, а  по моим оценкам примерно 50000 ), буду учить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язык  международного общения... Там ещё Библия была на церковно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лавянском - ею тоже хорошо по голове бить..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ыпущено: WolfEd, ZXRar 0.27 - старьё-с!  Обнародовать, что  ли,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а безрыбье свои программы 1994-1997 гг... там 2 игры на бейсик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было :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::::::::::::::::: Сорока на хвосте принесла ::::::::::::::::::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Есть данные, что Deja Vu #B выйдет в этом году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Есть данные, что Unreal Speccy v0.27 можно запустить под Win'98,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если воспользоваться ключом /98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Есть  данные, что  паспортные  данные любого гражданина РФ можно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узнать на сайте http://www.scrolllock.nl/passport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::::::::::::::::::: Бред сивокобыльный ;) ::::::::::::::::::::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О шаровых молниях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роводились  многочисленные статистические исследования по выяв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ению очевидцев явления. Но опросные листы не публиковались, пу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бликовались  лишь некоторые статистические данные, очень различ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ые. По  этим  данным, доля очевидцев ШМ среди всего населения -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о 20%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ем  более очный опрос, тем менее следует ему доверять. "Оптима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ьная"  обстановка  для  получения неверной информации при очно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опросе - одновременный опрос 5-10 человек. В такой ситуации нем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огие захотят оказаться неопытнее других и получается: А вспоми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ает, что  видел ШМ; Б тут же вспоминает, как он связал пятнышко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  глазу  от  Солнца (или фотовспышки, или солнечного зайчика) с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обытиями за окном; В, поднатужившись,вызывает в памяти воспоми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ания детства, когда, наслушавшись о ШМ,он увидел то,что захотел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- это, строго  говоря, не ШМ, а самовнушение (известен следующий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лучай: около 2000 года несколько десятков человек, выходя вече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ром  из  здания  завода  "Глобус" в Рязани, увидели неопознанный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етающий  объект. При проверке оказалось, что описание полностью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овпадает  с... заливанием битумом крыши здания в глубине проти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оположной  стороны  улицы); Г, не  желая отставать, докажет са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ебе, что  наблюдение ШМ, которое он считал сном, он, надо пола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гать, действительно  имел - не может же быть, что все видели ШМ,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а он один не видел; Д же из солидарности просто соврет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аким  же  образом увеличивает число "очевидцев" опрос с больши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ременем на подготовку - когда респондент предупрежден об опрос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заранее. Имеет  смысл больше доверять нижнему порогу оценки про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цента очевидцев ШМ - около 0.1%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о  есть, феномен  ШМ наблюдается очень редко и качественно изу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ить  его  можно, лишь моделируя. Для этого требуется определить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физический характер явления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Размер ШМ, если она представляет собой заряженную искру, оценить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ри  наблюдении  очень  трудно, отсюда получаются многочисленны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иаметры  в  10-50  см. ШМ обладает ореолом, поскольку постоянно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испаряется (и поскольку постоянно ионизирует воздух)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леды  ШМ  науке  предъявлялись  редко, поэтому энергию ШМ можно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оценить лишь по рассказам очевидцев. Вероятно, она ниже заявлен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ой. Если ямку диаметром 3 см и глубиной 1 см свидетель называет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ферической ямкой диаметром 5 см, то количество энергии завышено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 10-15  раз. Если превращение мишени в пыль названо в источник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испарением, то количество энергии завышено еще в разы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зрыв  ШМ происходит из-за отдачи тепловой энергии и электричес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кого  пробоя  при  перенесении заряда ШМ на предмет (который са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обладает зарядом того же знака (+), но куда меньшим)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 сочетании с разнообразием оценок энергии для ШМ разного возра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та указанные факты заставляют думать либо - либо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. Во время существования ШМ не теряет энергию, а накапливает;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2. ШМ  сохраняет  энергию  необычным образом (общепринятая нын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гипотеза);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. Большая  часть проявлений, принятых за следы ШМ, не является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ее следами;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4. ШМ имеет большую температуру, или массу, или заряд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ожет ли ядро ШМ, например, из углерода с параметрами m=1 г, q=1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Кл, парить над поверхностью? Может, если поверхность несет заряд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(2m*g*e0*e/q)  порядка 2*10^12 Кл/м2 (при бесконечной поверхнос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и; на практике нужна несколько большая плотность заряда). Заме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ают  ли  очевидцы  такой заряд? Указанная ШМ, конечно, не может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воей  тепловой энергией (даже при 4000° - порядка 10 кДж) испа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рить 1 л воды (для чего нужно несколько МДж). А энергия, связан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ая с зарядом (qU=q^2/C), имеет порядок сотен ГДж, в зависимости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от площади поверхности (мы не можем твердо предполагать, что по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ерхность  ШМ равна поверхности шара с радиусом r. Ядро ШМ, воз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ожно, пористое). Разумеется, порядки  указанных  величин  могут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ильно сдвигаться, но соотношение довольно убедительно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Отсюда  же следует, что температура ШМ не является важнейшим па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раметром, т. е. ШМ, видимо, может быть холодной. Это же видно по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форме ореола ШМ, ореолы пламени не имеют четкую ВЕРХНЮЮ границу,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а по  описаниям ШМ если граница четкая, то вся. Ореол, очевидно,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вязан не с тепловым свечением, а с процессом ионизации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еткой  границы  между  описанной  ШМ и искрой нет. Настоящей Ш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ледует, видимо, считать искру со временем жизни более 1 с. Вре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я жизни зависит от соотношения заряда ШМ и поверхностного расп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ределения зарядов поверхности земли (чтобы сила притяжения урав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овешивалась  отталкиванием  зарядов)  и от массы ШМ (чем больш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асса, тем дольше происходит испарение или ионизация)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Остается  решить  вопрос возникновения (и получения) такого род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ШМ. Например, можно  направлять пучок электронов на незакреплен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ое острие иглы и получить отрицательно заряженное тело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one Coder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::::::::::::::::::::::::::: Детям ::::::::::::::::::::::::::::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Объявление-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Это объявление вывешено 25 февраля 2005 в школе № 34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и одного звонка не было. Полагаю, творческий потенциал уже ВСЕХ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школьников полностью нейтрализован и заземлён индустрией развле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ения. Это очень страшно, ребята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апечатано 22.ii.2005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Ищу людей, ОЧЕНЬ интересующихся программированием и создание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электронной музыки. "Очень" в том смысле, что я хочу лицезреть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их не год и не два, а дольше. Приветствуется, но не является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еобходимым, наличие ZX Spectrum и паяльника. Остальны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одробности - по телефону или при личной встрече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Зовут меня Дима, он же Alone Coder - кто постарше, знают, что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акое ACEdit, Chip Tracker, ZX-Guide/Info Guide, ZXRar, Wolf2004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и др. Телефон: 75-13-90 (18:00-23:30). Адрес: Высоковольтная, 37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к.1, кв.12. Электронные адреса могу сообщить в частном порядке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разу предупреждаю: деньги здесь ни при чём. Полностью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екоммерческие проекты, практически underground. Зато развити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интеллекта гарантируется. В переводе на школьный язык: через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ару лет могут улучшиться оценки по мнооооогим предметам, если,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конечно, у тебя голова на месте :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оскольку  сегодня день дураков, в приложении к этому номеру бу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ет  несколько текстиков в тему. Про дураков. В инете это прохо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ит  как  "юмор". Нет, это не юмор, это ТО, ВО ЧТО МЫ ВЛЯПАЛИСЬ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иноват  едва  ли не каждый. Вы решали лабораторные, делали кур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овые  этим  дегенератам за деньги или по знакомству? Попили вы,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блин,пивко на эти денежки,сходили,блин,в клубик. Вот и получите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Я рад, что за мной такого не числится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Учтите, что такой гад, получив корочку, заживёт лучше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one Coder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::::::::::::::::: Вырежь и повесь на стенку ::::::::::::::::::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Редкие единицы измерения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НИМАНИЕ! точность  в  5  знаков  и  выше обычно является плодо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аразма при делении одного неточного числа на другое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========================== МЕРЫ ДЛИНЫ ==========================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ама (одна ама, в Палестине) = 48 см (Марк Абрам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аршин  = 4 четверти (пяди) = 1/3 сажени = 21/3 русского или анг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ийского фута = 0.711 метра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0.711200 м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ара (индейцы майя?) - 83.5 см (Кузьмищев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ерста = 500 сажен; до Петра Великого 700, а еще прежде 1000, но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ажени были поменьше нынешних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1066.5 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1.06680 км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ершок (верх пальца) = 1/4 пяди = 1/16 аршина (Даль) = 4.44 с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4.445000 см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юйм = 10 линий = 100 точек = 2.54 см (value.txt) - это общепри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ятое значение, ТОЧНО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французский дюйм = 27,1 мм (БЭС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кабельтов/cable=185,22 м (зап.книжка Bruno Visconti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и = 0.644 км (Войкунский и Лукодьянов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и = 0.4 км (Гумилёв и Храпачевский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ига = 5 км (К.В.Керам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5.572 км (Кузьмищев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окоть (Рим II в) = 525 мм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окоть = ок.14 вершков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622 м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окоть (др. рус. мера) = 38-46 см (Виппер и Васильев, ред.Попов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окоть в России 11-16 вв = 455-475 мм (БСЭ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ревнеегипетский локоть составляет 1,728 фута (У.Эко)=52.67 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иля (Рим I в до н.э.) ”= 74/50 км = 1481 м (Горенштейн, БСЭ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т.рус.миля = 7.468 км (Виппер и Васильев, ред.Попов) = 7.46760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км (БСЭ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орская миля Международной гидрографической конференции (1929) =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1852 м (БСЭ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ор. миля Великобритании = 1,853184 км (БСЭ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ухопутная уставная миля = 1,609344 км = 5280 футов (БСЭ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оргий = 1.85 м (Виппер и Васильев, ред.Попов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летр = 30.83 м (Виппер и Васильев, ред.Попов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оприще = ок.20 верст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ядь = 4 вершка = 1/4 аршина (протяжение меж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большего и указательного перстов,растянутых по плоскости)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17.8 с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ядень с кувырком,с прибавкой двух суставов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указательного пальца = 5 вершков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22.2 с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ажень = 3 аршина = 12 четвертей = 7 англск. или русск.= 6 фран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цск. футов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2.133 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2.13360 м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ажень маховая = 2.5 аршина (в размах обоих рук,по концы средних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ерстов); косая сажень, от ножной пятки, до конца поднятой вверх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руки  противной  стороны, поболее  печатной, казенной или мерной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ажени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отка = 2.13360 см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600 стадий ”= 110 км; 400 стадий ”= 74 км (Шифман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1 стадия = 183-185 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тадия = 176 или 157.5 м (Калюжный) греческая и египетская соотв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тадия(й) = 177.6 м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тадий = 184.97 м (Виппер и Васильев, ред.Попов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фарлонг/furlong=220 ярдов=201,17 м (зап.книжка Bruno Visconti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фарсанг  (перс., арабизированное  фарсах) = 5.5 км  общепринято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(Гумилёв), это величина ВРЕМЕНИ ПУТИ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фут (русский и английский) = 12 дюймов = 1/5280 англ. сух.мили =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1/3 ярда = 0,3048 м (value.txt) - это общепринятое значение, ТО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НО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етверть = пядь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======================== МЕРЫ ПЛОЩАДИ =========================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арура (в Египте) = 0.2756 гектара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овг.выть,почти 20 десятин (Даль) 19 десятин 20*10 саж.новг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есятина = 10925.4 м^2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есятина казенная (тридцатка или сороковка)=2400 квадратн.саж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1.09 га (СЭС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есятина хозяйственная косая,домашняя=3200 квадратн.саж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1,45 га (СЭС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есятина хозяйственная круглая=3600 квадр.саж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есятина сотенная=10000 квадр.саж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есятина (в астрах.) 1000 кв.саж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есятина двадесятная (в астрах.) 2000 кв.саж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есятина бахчовая = 800 кв.саж.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круг = 4 гектара (Шолохов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ук,стар.мера земли;на сев.две обжи,6,72 десятины.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ажень земли (арх.) = сколько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засевается четвериком ячменя;с чего накашивается кубич.саж.сен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ажень земли (сар.) = 80 квадр. саж., т.е. сажень от десятины, в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лину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оха = от 600 до 1800 десятин,или 800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етвертей доброй земли,1200 средней,1800 худой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етверик = 1/4 десятины земли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етверть - стар.мера земли; была не везде и не всегда одинакова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40 саж.длины и 30 саж.шир.(Карамзин);полдесятины,а в трех полях,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олторы десятины (межв. инструкция 1766); дикой земли, две деся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ины; усадебной земли, 360 квадр.саж.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югер (в Риме) = 0.252 гектара,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югер = 2534.4 кв.м (Виппер и Васильев, ред.Попов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======================== МЕРЫ ОБЪЕМА ==========================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артаба (для зерна  на Востоке) колебалась между 24 и 40 литрами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артаба = 39.3 литра в Риме 193 г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бабка (в костр.) = 16 снопов льна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баррель нефти = 42 галлона США = 158.988 л (зап.книжка Bruno Vi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sconti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бутылка винная = 1/16 ведpа = 0.768712 дм^3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бутылка водочная = 1/20 ведpа = 0.614970 дм^3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едро = 100 чарок = 12.2994 дм^3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кадь,оков,для мерки хлеба =4 четверика;мера ныне в торговле зап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рещенная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кладь телеги = 4 верблюжьих поклажи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корд/cord=128 куб.фунтов(футов!!!)=3,62 куб.м (зап. книжка Bruno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Visconti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оф (ловь. мера зернового хлеба в Лифляндии)=1/3 русской четвер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и (=2.625 четверика).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офштель,около трети десятых (=0.34)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50 медимнов = 2626.5 л (Шифман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1 медимн = 52.5 л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едимн = 51.84-58.94 л (Виппер и Васильев, ред.Попов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ера палестинская = ок.38 л (Зенон Косидовский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ера (Рим I в до н.э) = 26.24 л (Виппер и Васильев, ред.Попов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одий (Египет I-II в) = 7.5 л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одий (Рим I в до н.э) = 8.6-8.7 л (Горенштейн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naubion (?) (мера по очистке каналов в Риме после II в) = 3 куб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октя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0.145 куб.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оклажа осла = 4/13  (или  1/4?)  верблюжьей  поклажи  (Ранович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Ditt.Or.629.Пальмира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ажень  дров, прибавляют: одно-двух-трех-поленных (считая полено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10-12 вершков), или кубических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фанега = 55 л (Керам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штоф = 1/10 ведра = 1.22994 дм^3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=============== МЕРЫ МАССЫ и ДЕНЕЖНЫЕ ЕДИНИЦЫ =================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(пересчет обычно через серебро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асс (лат.as) - см.сестерций и денарий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едный асс, весивший  первоначально 1 унцию (27.3 г), при втором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риумвирате был зафиксирован в 1/4 унц.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енарий содержит 3.9 г серебра (Марк Абрамович и Ранович)=4 сес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ерция. Позже  вес  падал до 3.14 г, а процент серебра - до 40%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Каракалла ввел новую монету (antoninianus), достоинством в 5 се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терциев  (1 1/4  денария); но денарий  продолжал чеканиться по-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режнему и скоро упал до 1/4 антониниана, и при Галлиене антони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ниан получил официальное название quaternio (четверик, то есть 4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енария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енарий  в I в = 16 ассов  (официально  10),  во II в = 17 ассов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ирхем (араб? перс?) - серебряная  монета, первоначально состав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явшая 1/20 динара (Салье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оля = 44.434940 мг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рахма=4.25 грамма серебра=6 оболов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золотник = 4.265542 г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золотой (aureus) при Цезаре весил 1/40 фунта=8.186 г, позже до 5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г и с постепенным исчезновением золота в составе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от = 12.797262 кг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мина=100 драхм или около 100 денариев. 60 мин=1 талант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мина=437, 341 или 425 г  по  таланту Кнабе, таланту Рановича и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драхме соотв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финикийская  мина  составляла 364 г серебра, эвбейская - 436 г и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.п. (БСЭ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обол=8 chalkoi (халкой)=1/6 драхмы;но оболы были медной монетой,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и при переводе их на серебряные драхмы часто считали по 7, 7 1/4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и так далее оболов в драхме.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0.7 г по драхм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уд = 40 фунтов = 16.380496 кг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Ритль (араб? перс?) - несколько меньше 500 г. (Салье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естерций делился на 2.5 асса, а с 43 г. до новой эры равнялся 4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ассам. = 1/4 денария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0.975 г по денарию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5 слаим (в Палестине) = 96.15 г чистого серебра (Марк Абрам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1 слаим = 19.23 г серебр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татер равен по весу 2 драхмам; но, например, золотой статер ра—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нялся 20, 24, 25 и более серебряным драхмам.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8.5 граммов (веса) по драхм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тоун = 14 фунтам = 6.34 кг (Мюллер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алант = 26.2 кг (Г.Кнабе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алант = 20 470 г = 60 мин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олид по весу равнялся 1/72 римского фунта, золотой талант весил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50,4 кг, а серебряный - 67,2 кг (Лозинский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византийский золотой фунт (Виппер и Васильев, ред.Попов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русский фунт = 0.40951241 кг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римский фунт (libera) (Рим I в до н.э) ”= 327 г (Горенштейн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халкой = 1/8 обола (Ран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88.5 мг по драхме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======================== ПРОЧИЕ МЕРЫ ==========================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12 авторских листов = 270 маш.стр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&gt; 1 а.л = 22.5 маш.стр.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1 а.л = 40k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когорта = 360-600 солдат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легион = 10 когорт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олк = ок.тысячи солдат (Марк Абрамович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тумэн = 10000 солдат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армия = ок.100 000 солдат (Мухин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гарнец=1/8 четверика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гарнц = 3.27984 дм^3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етверик (мера, осьмак, маленка, пудовка)=для посева 1/4 осьмины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земли=пуд зерна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8 гарнцев=26.24 л (СЭС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=0.262387 м^3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"Кн. Ефим Иванович 1713 г.- из поместья отца променял Я. Мокееву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5 чет. в д.Царева гора Обонеж.пят., а выменял там же в п.Бутково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ельцо полчетверика" (Лебединский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етверть = 0.209909 м^3 (value.txt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етверть = 8 четвериков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осьминник(осьмина)=4 четверика=1/2 четверти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етверть(ниж.) = 4 меры, в мере по 4 маленки, в маленке по 1 1/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пуда ржи, всего 24 пуда, тогда как в казенной четверти,смотря по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качеству зерна, 9 пудов с фунтами ржи.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етверть сыпучих тел = 2 осьмины = 209.91 л (СЭС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и жидкостей = 1/4 ведра = 3.08 л (СЭС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Сокращенно ч. и чт. - четверть,хлебной или погонной меры; чтк. -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четверик (Даль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one Coder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:::::::::::::: Изменения в списке пользователей :::::::::::::::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 xml:space="preserve">(отмечено </w:t>
      </w:r>
      <w:r>
        <w:rPr>
          <w:b/>
          <w:spacing w:val="-14"/>
          <w:sz w:val="16"/>
        </w:rPr>
        <w:t>ярким</w:t>
      </w:r>
      <w:r>
        <w:rPr>
          <w:spacing w:val="-14"/>
          <w:sz w:val="16"/>
        </w:rPr>
        <w:t xml:space="preserve"> белым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Шушков Александр Дмитриевич 24.8.76 (Alex Xor/Perspective group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axor(em)mail.ru (160035 Вологда а/я 136) </w:t>
      </w:r>
      <w:r>
        <w:rPr>
          <w:b/>
          <w:spacing w:val="-14"/>
          <w:sz w:val="16"/>
        </w:rPr>
        <w:t>(8172)7596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30"/>
        <w:rPr/>
      </w:pPr>
      <w:r>
        <w:rPr>
          <w:b/>
          <w:spacing w:val="-14"/>
          <w:sz w:val="16"/>
        </w:rPr>
        <w:t>Дембик Дмитрий Юрьевич 10.1.85</w:t>
      </w:r>
      <w:r>
        <w:rPr>
          <w:spacing w:val="-14"/>
          <w:sz w:val="16"/>
        </w:rPr>
        <w:t xml:space="preserve"> (Voodoo/Delirium Tremens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voodoogod(uh)online.com.ua </w:t>
      </w:r>
      <w:r>
        <w:rPr>
          <w:b/>
          <w:spacing w:val="-14"/>
          <w:sz w:val="16"/>
        </w:rPr>
        <w:t>(03126 Украина, Киев-126, б-р И.Лепсе</w:t>
      </w:r>
    </w:p>
    <w:p>
      <w:pPr>
        <w:pStyle w:val="Style15"/>
        <w:spacing w:lineRule="exact" w:line="130"/>
        <w:rPr>
          <w:b/>
          <w:b/>
          <w:spacing w:val="-14"/>
          <w:sz w:val="16"/>
        </w:rPr>
      </w:pPr>
      <w:r>
        <w:rPr>
          <w:b/>
          <w:spacing w:val="-14"/>
          <w:sz w:val="16"/>
        </w:rPr>
        <w:t>83д, 20) +380973567474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5pt">
    <w:name w:val="Стиль5pt"/>
    <w:basedOn w:val="Style15"/>
    <w:qFormat/>
    <w:pPr>
      <w:spacing w:lineRule="exact" w:line="100"/>
    </w:pPr>
    <w:rPr>
      <w:spacing w:val="-12"/>
      <w:sz w:val="12"/>
    </w:rPr>
  </w:style>
  <w:style w:type="paragraph" w:styleId="3pt">
    <w:name w:val="Стиль3pt"/>
    <w:basedOn w:val="Style15"/>
    <w:qFormat/>
    <w:pPr>
      <w:spacing w:lineRule="exact" w:line="50"/>
    </w:pPr>
    <w:rPr>
      <w:spacing w:val="-6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6:30:00Z</dcterms:created>
  <dc:creator>RB053</dc:creator>
  <dc:description/>
  <dc:language>en-US</dc:language>
  <cp:lastModifiedBy>RB053</cp:lastModifiedBy>
  <dcterms:modified xsi:type="dcterms:W3CDTF">2005-04-04T06:30:00Z</dcterms:modified>
  <cp:revision>2</cp:revision>
  <dc:subject/>
  <dc:title>                          AlCoNews #40</dc:title>
</cp:coreProperties>
</file>