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 Blackmaille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ieser Ausgabe  kann ich Euch  das erste mal  mit meinen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freuen  (oder   ver�rgern,  je   nach  Geschmack).   Da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mail#2 noch  kein  Aufruf drin  war,  Votesheets auszuf�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be ich nur  7 teilweise  Votesheets bekommen, aus  denen 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sten Charts gebastelt habe (ohne die �berlinger - Archibald H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e kann  man mitmachen  ? Ganz  einfach: Ihr  druckt die Vot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, f�llt sie aus, und schickt  sie einfach an mich (Velcro)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resse steht am Schlu�.  Ich werde sie dann  auswerten und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�chst erreichbaren Ausgabe abrucken. Ach ja,  die  Votesheet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Datei BM4CHART.LST. Die Datei k�nnt Ihr mit  PRINTIT.BAT 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u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eso  mitmachen?  Wer  mir  Charts  schickt,  zusammen 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 und  DM  2.--  Porto  bekommt  die  n�chste  Ausgab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mail kostenlos zugeschickt.  Ihr k�nnt ausw�hlen,  ob Ih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ktuelle Ausgabe wollt,  oder die darauffolgende,  in der d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ts  von  Euch  mit  drin   sind.Es  kann  allerdings  dan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tezeiten von bis zu ein oder  zwei Monaten kommen. Ist ja k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 daraufolgende  BM  mu�   ja  erstmal  fertiggestellt 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�erdem habt  Ihr auch  die Gelegenheit  kostenlose Klein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zugeben,  oder  sonst  irgendwie  Senf  abzlassen.Au�erdem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der, der ab n�chsten Ausgabe mitmacht, gegr�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e werden die Charts ausgewertet: Jeder, der mehr als eine Sti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kommt(nicht Punkte  !!!!!), ist  automatisch in  den Charts.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ich  sage JEDER,  dann  meine ich  es  auch so.Und  wen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lte  dann �ber  100 R�nge hat... .Durch  diese H�rde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el/Namen/Marken  ausgesiebt,  die   nur  ein  einziger  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t.Das hat  den Vorteil,  da� sonst  kein Senf,  den keiner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, in den  Charts ist. Es  kann passieren, da�  jemand z.B.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ol als einziger 5  Punkte gibt. Zwei andere  geben dem Demo2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n Pun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ZIT:Nur das Demo2  ist sicher in  den Charts. Auf  Platz 1 v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kommt man 5 Punkte  . Auf Platz  2 von 5, 4  Punkte. Auf Platz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n 3, 3 Punkte u.s.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 dieser Ausgabe: Zu einigen  Themen hat es niemand geschaff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-Stimmen H�rde zu  nehmen. Deshalb  fallen sie  f�r diese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g. Die Ergebnisse  sind nat�rlich nicht  representativ, weil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wenige (7!) Leute mitgemacht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Leute: Gebt Eure Votesheets ab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ickt sie a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L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ger Auern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uckwiesenstr.3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-8507 Oberasb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oder an  irgendeinen anderen  Blackmail Autor.  Ich bekomm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immt irgendw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TE KEINE CHARTS PER FAX 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, hier sind schonmal die TV-und Musik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die anderen Charts sind woander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den Klammern stehen �brigens die Punk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ster S�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Captain Hollywood 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einzige, der mehr als 2 Stimmen 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ste S�nger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Leilak K.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eder mal keine andere �ber die 2-Stimmen-H�r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ste Musikgrup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2 Unlimited  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Die Feuchtgrubers 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ZZ Top 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stes Alb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ZZ Top / Recycle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eder mal nur ein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ste Musikrich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Techno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Hip Hop/Rap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House 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ste TV-Ser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Beverly Hills 90210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Fred Feuerstein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Gute Zeiten, schlechte Zeiten (5)     - W�rg! 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hlechteste TV-Ser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Gute Zeiten, schlechte Zeiten (12)    - Na also!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Lindenstra�e 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Ein Schlo� am W�rthersee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Salzburger Nockerln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ste Show/Magaz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Einspruch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Explosiv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Halli Galli 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hlechteste Show/Magaz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Notruf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Verzeih mir 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Bitte melde dich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Tut ers oder tut ers nicht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ster Spielfil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Lethal Weapon 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Das Leben des Bryan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Superstau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UHF - Sender mit beschr�nkter Hoffnung 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ste Comedy-S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Bill Cosby Show (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Eine schrecklich nette Familie 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Mr. Bean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Parker Lewis 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ste Werb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Coca Cola 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Alpia 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Aral 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Toyota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Bacardi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C&amp;A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Fiat Cinquecento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ntel 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hlechteste Werb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Ariel Ultra 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Always Ultra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Melitta (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ster TV-Se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Pro 7 (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RTL 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SAT1 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MTV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ARD 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ZDF 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Kabelkanal 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m's nicht gef�llt, der mu� halt selbst mitmac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Velcr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