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-----------------------------[Intro to 3D Graphics Programming]--[Kiwidog]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 every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y first code article since joining the Hornet crew, I'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an introduction into 3D graphics coding.  Trixter informed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ews has never had a 3D article, so it seemed like a good idea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not be just one article - far from it.  In fact,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a few articles to cover all the information I want to cover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ing out about space limitations on article size I'm allowed to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had to chop up the series into smaller pieces).  But expect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 or so articles coming your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full version of the DemoNews 114 article, which mean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 the supplement file (that's good, because it has example source, too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included is the same example, but in three differ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what language and compiler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_EX1.C - Watcom C version (32-bit DOS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_EX1.C - Borland 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_EX1.PAS - Turbo Pas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ries will assume you've never done 3D graphics (or "Vector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ene likes to call it) before.  I'm going to try this on a ver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, and if you're already familiar with the essentials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it PgDn a few times.  Eventually, I'll write about more complicated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s in later articles.  But let's take it one step at a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What You Need To Know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assuming you have a knowledge of basic algebra, i.e. early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math.  If you've had some Trigonometry already, that will help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'll try to cover the basics of what you need from that as well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mportant than any one particular requirement, you have to like 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t least a willingness to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TH IS ONLY BORING IF YOU DON'T HAVE A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, 3D coding is not really about programming... it's almos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math.  The amount of time you spend thinking about what you'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lly a lot longer than the time you actually spend pounding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think you like math, and you're a coder, chances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_DO_ like math and just don't know it. :-)  I'm serious...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imes when you hate a subject in school, you don't really hat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ink you hate it because you hate the way it's taught.  Onc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to finding a purpose for all that "useless" knowledge....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eck of a lot of fun.  So if you like math, and you like coding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come to the right place.  If you like coding graphics but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... give it a chance; you may find out something new about yourself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What You Don't Need to Know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generally speaking, the chain of math courses taught in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lege (or their European equivalents, which I can't really spea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can take a guess) goe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lgebra   2. Geometry   3. Analytical Algebra  4. Trigon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re-Calculus   6. Calculus   7. Linear Algebra   8. Vect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Multivariable Calculus   10. Differential Equations   11.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issues that I haven't gotten to y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know up to #3 to make use of any of this.  #4 would be help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'll cover a few things here in the beginning to get you g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ve never taken Trig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-Calc and Calc aren't directly needed for this series, although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it useful later on in life when you want to make really cool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vectors.  And if you know through #7, life is a breeze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et most of this beginning crap. :) Anything after that I'm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 by itself, but you'll find it helpful if you know it, as you tr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ovative ideas with your vector code.  But still, it's not necessa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 the little I'm going to be able to teach you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What Will Be Covered In This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w, it's a whopper.  Here's the series layout as I'm planning it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 tell, the first couple articles are for the _very_ begi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e kind who know how to code, but have never even touche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3D before.  After the first few, it'll get more interesting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bear with me (if you have some 3D experience already, you can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the first few articles; they won't do you any g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asic Trig functions, 3D Coordinate to 2D Screen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D and 3D Rotations &amp; Other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ot and Cross Products, Backface Removal and Lightsour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olygon Fills - Flat and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olygon Fills - Gouraud and P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Polygon Fills - Affine Textur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Polygon Fills - Perspective Texture Mapping, Perspectiv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Spherical and Cylindri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Polygon Fills - Bump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BSP Trees and Spacial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Polygon Fills - Reflectio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Alternative Camera Positioning and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Path Management, Linear and Bezier Curv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Basic Inverse Kin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(Unknown - I'm not sure how much further I can take it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ing the few tricks I have up my sleeve for my futu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quite likely that the later articles will be split in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les as well (I doubt I can fit both Gouraud and Phong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one article).  So the numbers are probably going to get hig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.  It will probably be around the time of NAID or afterw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ies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eady for a crash course in 3D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Section One - Basic Trigonomet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If you've taken Trig before, skip this section.  If you have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probably thinking that this long title doesn't sound too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worry, it sounds a whole lot worse tha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principles of Trigonometry come from the first part of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rigon", which pretty much means a triangle.  Everything in Tri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few functions which deal with triangles.  There are six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e, Cosine, Tangent, Secant, Cosecant, and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eviated:  Sin, Cos, Tan, Sec, Csc, and C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but in fact, they all boil down to the first two, Sine and C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 assume you're all familiar with functions, like [f(x) = 2x]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(BTW I'll enclose functions in [] on occasion throughout this 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the Trig functions are all functions using angl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(x) = sin(x)]  or even  [f(x) = 2 sin(x) - 5 cos(x)]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se cases, x is an angle, either in degrees or radians.  I'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ick with degrees for this explanation, since radians are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 to discuss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so now you're thinking, "Great... Sine and Cosine are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.  But what do they _DO_?"  Well, here's the run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out a piece of paper.  Go ahead, I'll wait.  Now on that piece of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yourself a pair of X and Y coordinate axes, like you normally w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.  Make it big, so you give yourself lots of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draw a circle around the origin.  Make it as good a circle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etch.  Now whatever size you drew your circle, assume that's a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1.  So where the circle hits your X and Y axes, label those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on the right, Y=1 on the top, X=-1 on the left, and Y=-1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with this circle, we need some angles.  Using your good ol' 360-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label those four points with their angles, where 0 degrees is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 and they go counterclockwise.  So 0 is at the right, 90 i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 is left, and 270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knowing that's how the angles go, draw a line from the origin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at about, oh, 60 degrees (up and to the right, more tall than w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at point on the circle, draw a line STRAIGHT DOWN to the X axi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now is a triangle inside the circle, with one s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, one going straight up, and one at a 60 degre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it's time for a little guessing game.  Assuming that the circ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adius of 1 like you drew it, how tall is that vertical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?  It's almost as tall as the circle, but not quite...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 the height of the circle, maybe around 3/4 the height,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as your guess?  Probably somewhere between 0.7 and 0.9, I would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look about that tall.  Whatever your guess is, write it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it handy... it's going to be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do the same thing for the bottom horizontal side of the triang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along the X axis.  How long is that from the looks of it? 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half the width of the circle, so you'd probably guess around 0.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.  Anyway, write that one dow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So you've got this triangle inside this circle, with the longes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 angle of 60 degrees and a length of 1 (the radius of the circ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wo sides going straight vertical and horizontal, with length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ar the numbers you gu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gonna pull out my calculator, which supports Trig functions.  L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ch up the numb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(60) = 0.86602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(60) =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any correlation?  You should... they're the lengths of the si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guessing! :-)  That, quite simply, is what the Sin and C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... if you have a circle with radius 1, and a line at any ang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 to the circle, then the Sine of that angle is the Y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ight) of that line, and the Cosine of the angle is the X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dth)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amples?  Well now that you know what the Sin and Cos functions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re the Sin and Cos of 90 degrees?  Well let's see... that'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 straight up from the origin, along the Y axis.  The he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of circle, exactly.  And the width... well, there is no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's not going left or right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enoug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(90) =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(90) =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wise, the trend continu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Angle</w:t>
        <w:tab/>
        <w:tab/>
        <w:t>Sine</w:t>
        <w:tab/>
        <w:t>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0</w:t>
        <w:tab/>
        <w:tab/>
        <w:t>0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90</w:t>
        <w:tab/>
        <w:tab/>
        <w:t>1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180             0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70</w:t>
        <w:tab/>
        <w:tab/>
        <w:t>-1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monstrates a very important point about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: The Sine and Cosine functions will never go less than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never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and that makes sense, considering the circle has a radius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erminology: The circle you drew is often called the "unit circle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 books and teacher-type peo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by looking at the circle, you can see how the height changes 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as you approach Sin=1 or Sin=-1, and likewise the width chang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ess as you approach Cos=1 or Cos=-1.  It turns out that the 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 functions are not linear whatsoever... and because of that,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for any given angle is a real pain in the rear.  Sure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asional angles like 90 and 180 which have 1s and 0s, or 30 and 6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one of the components exactly 0.5, but most of the time you ha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t the nicest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reason, you often hear 3D coders referring to "Sine Table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ecalculated tables holding the Sin and Cos values for every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system (in this example, a 360 degree system.  It turns out i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 256 degree system is much more convenient, for reas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guess).  These do-it-once tables turn an otherwise pa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 into a simple memory look-up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TW - earlier I mentioned in addition to Sin and Cos the Tan, Sec, C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t functions... these can all be created from Sin and Co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:</w:t>
        <w:tab/>
        <w:t>Tan(x) = Sin(x)/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(x) = 1/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c(x) = 1/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t(x) = Cos(x)/Sin(x) = 1/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ose aren't very useful in vector coding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gent... it will come in handy at times.  Everything else isn'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for now, but keep it on the back burner for future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so now you've learned what you need to know from Trig...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and Cos functions can be used to find the X and Y parts of a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given angle.  You just take the length of the line, multiply the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s (whichever you're looking for, Y or X respectively) by the l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, and wham you've got your result.  This will be used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st of the doc and in 3D in general, as almost everything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s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certainly a lot more to trigonometry, and entire book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icated to the subject.  My highly over-simplified version 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fully be enough to get your foot in the door.  If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nd detailed info, I'd highly suggest a good math textbook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ject (Trig is often grouped in with pre-calculus texts, in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difficult time finding a separate book).  But this should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for the time bein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?  Then let's get out of this plane of thought (sorry, very bad p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et into some three-space nitty gritty, starting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Section Two - The 3D Cartesian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you're undoubtedly already used to doing graphics in 2D using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; it's what you've been doing in algebra all along.  We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is the 2D standard of the Cartesian coordinate system, and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need to add another axis of depth for 3D - The Z axis.  But whe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Z axis g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X and Y are perpendicular to each other in the 2D plane.  It'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plane of your screen, for example.  Well in 3D, we can get dep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the Z axis perpendicular to that entire plane altogether,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into or out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mon term for a line or plane perpendicular to another 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rthogonal".  That is, we want a Z axis that's orthogonal to the X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which direction?  It can either go into or out of the plane, s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right?  Well this is really entirely by convention..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is to use a "right handed" orientation.  What's a right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ion?  Okay, hold up your right hand in front of your face.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humb toward your nose.  Now look at your fingers... they c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rclockwise.  This is the basis behind a right-handed system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XY plane, the two axes for X and Y are to the right and goi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  So if you start your hand at the first axis, X, and cur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hand's fingers in the direction of the second axis, Y, your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out toward your n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Z axis goes out of the screen, toward you, by a right-hand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 the same reason, if you used the YX plane instead of the XY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l would be in the opposite direction and Z would go i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esy ASCII grap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Screen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-----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 above is the way we're going to do it in this doc.  All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really is, is just the same coordinate system you're used t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added dimension so you can locate a point anywhere in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just on a plane.  End of story (You might find later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s, like spherical and cylindrical, can help ou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... but I'll go over those in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section, eh?  There's more, but not much. :-) Well, now wit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n your grasp, it's time to put it to use, and get some 3D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up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Section Three - Perspectiv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e've got this nice XYZ spacial coordinate system... but how do w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 of it and get some stuff on-screen from it?  In 2D, it was eas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just used the same X axis as in your coordinates, and the Y ax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only flipped upside down (since as you know, in coding it's easi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 goes down, for calculation reasons).  But how are w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this Z thing into account and make things look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we do it is by "Perspective Projection".  Perspective is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dea which you see continuously in your life.... Things furthe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ou look smaller than things closer up.  Pretty obvious fact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ed with throughout your existenc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ll we have to do is turn that simple principle into ma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ish way:</w:t>
        <w:tab/>
        <w:t>"Things further away from you look smaller tha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r 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way:</w:t>
        <w:tab/>
        <w:t>"The projected size of any object in the eye is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ortional to its distance from the ey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more "math-like", but still makes sense, right?  They both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hing more or less, but the second phrase is more easily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form... the kind we can put into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by our ASCII graph of the coordinate system, your eye lies righ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Z axis, staring down in the negative direction (the Z axis go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creen, and you're looking in).  So an object's, or point's,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eye is going to have a lot to do with the Z coordinat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first thing we need to settle is, if our eye (or in our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screen) is sitting somewhere along the Z axis.... where along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is it?  In truth, this is entirely up to you... the screen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camera", and we're trying to find a convenient place for it to 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we know is that it goes along the positive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urns out for calculation reasons that a very effective plac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is at Z=256.  You'll see why in a minute... (and no, no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rved in stone.  Cameras can go anywhere and view in any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just that the math gets more compli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now we've got the camera at (0,0,256) and pointing in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That means that our Cartesian origin is exactly 256 unit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us, right along our line of sight.  The next thing we need to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frame of reference for X and Y.... How big, visually, is a un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or Y?  Well we can use any set of values we see fit, but just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 on the brain, we want to use something we're already used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intuit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bout 1 pixel?  It's easy to compute, since it's the s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plane.  Okay, so we know _somewhere_ viewable along this axis,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re going to mean 1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here along the Z axis?  If things get larger as they get clo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 as they get further away, where's a good distance to sa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/pixel plane si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ck, why not just use the Z=0 plane?  After all, we know the ori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ectly visible (256 units down the -Z axis) so the origin is eas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, and probably will make it easy to calculate our perspectiv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we've got all we need to set up some perspective equations.  Now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some simple examples in our heads so we can find out whe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s are coming fr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20x200 resolution (you can use any resolution you want, really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just for demonstration), the center point of your screen is at (160,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sense, and you're probably very used to this by now.  Well,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 along the -Z axis, so that's where our axis is going down.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 of that pixel.  No up, no down, no left, no right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e know that at Z=0, Every X and Y unit mean one pixel.  So w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,5,0) be positioned?  Well, it's the same as our screen plane, so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istance adjustments to do.  It's 5 to the right of the origi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X=160+5 = 165.  And it's 5 above the origin, which is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of our "screen plane" Y, so that's ScrY=100-5 = 95. 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ject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hat to do with points not on Z=0?  Howsabout (5,5,128)?  Well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about it, Z=0 is 256 units distance from the screen.  Well Z=12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-128 = 128 units distance from the screen.  Exactly half of th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 the distance?  That makes it twice the size! :-)  So instead of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to X and subtracting 5 from Y, you'd use 10 instead for each axi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give us screen coords (170,90) for this point.  Same 3D X and Y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xample, but the fact that it's so much closer makes i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from the center of the screen... the essence of perspectiv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n general, our equations go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X = ( Lens*X / Distance ) + Center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Y = CenterY - ( Lens*Y / 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ll explain each piece.  First, ScrY _would_ be the same basic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crX, except that we have to do the subtraction instead because 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onscreen, not up.  Anyway, we have a few variables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X and ScrY are the screen point of the 3D point we're trying to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igure you guessed that one already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is the distance of the point from the eye.  As we discusse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has a _direct_ correlation to the Z coordinate of our 3D point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we're on the positive Z axis but viewing in the negativ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e know that at Z=0 the distance is 256, then any point where Z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a distance &lt; 256.  Likewise, if Z &lt; 0, the point will b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y than the origin, and distance &gt; 256.  This makes distanc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ance = (256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 easy, eh? :-)  Now, Lens is a multiplier used to give your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 "field of view" that you want.  You can manipulate Len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jection a very narrow range of vision, or to give it th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all-eye" view as well.  But in general, a really messed-up fiel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people want to vomit.  It's not nat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e want to set it to something that will "feel" natural.  Well,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and the fact that we want a unit/pixel relationship at Z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 get our Lens factor immediately... 256.  It's also a nice multip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 use bit-shifts to get it, instead of a costly MUL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ally, CenterX and CenterY are positive integers that ma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X and Y point onscreen; 160 and 100 in this case (the Ce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resolution is just the resolution/2, which makes s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from there, our equations boil dow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X = ( 256*X / (256-Z) ) +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Y = 100 - ( 256*Y / (256-Z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hing you should recognize is that we don't nee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6-Z) twice.  Also, if you use fixed point, you can calculate the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 as well, but that's for a later article (I'm not focu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izations in this one).  Anyway, let's work out one of 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using these equations and see if we get the same result.  H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(5,5,128) one...  let's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ance = 256-Z = 256-128 =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X = ( 256*X / 128 ) +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 ( 256*5 / 128 ) +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 10 +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 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Y = 100 - ( 256*Y / 128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 100 - ( 256*5 / 128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 100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up, same answer!  And these equations go quite easily into cod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'll find that using straight integer math with these equ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well at first, but there are added advantages to using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as well.  If you're familiar with fixed point, you should hav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trying to adapt this to it, speeding things up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not familiar with it, don't sweat it; I'll cover i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coming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looks like that's the end of this article... make sure to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source in Pascal and C within this supplement, and tr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s out on your own!  You'll want to get ver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ion as we get into more advanced stuff later on... and si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week until the next DemoNews, you've got the time, s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 of i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issue, it'll be time to start on our path to not just get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up there, but getting them to move.  Straight movement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 down, in and out is easy... you just add or subtract from X, Y, o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rotation, that's another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next ti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Har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k.a. Kiwidog, of Terraformer &amp; H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ng &amp;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&lt;kiwidog@vt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