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LTRA SHORT-FAST-QUiCK DoCUMENTATiON FiLE FOR DMF_PLAY V2.5O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er � THE BO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 File � COSMiC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1993,94 � DeLUSiON^PURGE / CaCHET^ASi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T � CaCHET^ASi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� VeRSiON V2.5O -/- 17.O3.19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ME � 25 MiNUTES (FOR THE DOC FiLE =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MF_PLAY ReQUiR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1 MEG FREE XMS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iNSTALLED HiMEM.S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AT LeAST a 386SX/1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NO eMM-DRiVER LiKE QEMM/386MAX 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A SoUNDCARD (UPS ... YA aLLREADY KNoW iT? ... eh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MAND LiNE.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F_PLAY FILENAME.DMF DEViC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AMPLES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-�GRAViS ULTRASoUND�-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MF_PLAY COS-COKA.DMF G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-� SoUNDBLASTER    �-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MF_PLAY COS-COKA.DMF S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-� SoUNDBLASTER PRO�-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MF_PLAY COS-COKA.DMF SB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fter starting the player some more information are needed to work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1- PORT -/- e.g. $240 ($=important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2-  IRQ -/- e.g. 7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eps, should be enuff text for now ... as you mention - it is simpl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aST MiNUTE � GUS USER LiSTEN ON THiS : PROBLEMS WiTH DMF_PLAY V2.5o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PLEASE USE DMF_PLAY V2.O3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, COSMiC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