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bic player "SoundBlaster AWE" wavetable device driver v1.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cubic player v1.7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version of the wavetable device driv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AW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nitializes the card correctly and no longer has the bug, tha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the right or the left channel is missing or completely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driver just copy the file DEVWSB.FDO in your CP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