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ASsEMIcOLCHEIASiNVERTIDAS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ADITREVNiSAIEHCLOcIMEsSUAd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mnési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gram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nei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3:13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tro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peutas de serviço: Boris, Desmarques, Flapi, SoRRisoeMeio, Trigueiros e X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vado no Espaço Nimas (Lisboa) no dia 3 de Agosto de 2010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Gravado e misturado por MichaelAx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erizado por Milo Gomberoff no estúdio La Pausa de La Mirada (www.myspace.com/estudiolpm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rtwork: Mariana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 xml:space="preserve">A Giant Fern tape!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agiantfern.org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nough Records release!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enoughrecords.scene.org</w:t>
        </w:r>
      </w:hyperlink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reative Commons BY-NC-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eastAsia="zh-CN" w:bidi="ar-SA"/>
    </w:rPr>
  </w:style>
  <w:style w:type="character" w:styleId="AbsatzStandardschriftart">
    <w:name w:val="Absatz-Standardschriftart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iantfern.org/" TargetMode="External"/><Relationship Id="rId3" Type="http://schemas.openxmlformats.org/officeDocument/2006/relationships/hyperlink" Target="http://enoughrecords.scen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1:00Z</dcterms:created>
  <dc:creator>joao</dc:creator>
  <dc:description/>
  <dc:language>en-US</dc:language>
  <cp:lastModifiedBy>joao</cp:lastModifiedBy>
  <dcterms:modified xsi:type="dcterms:W3CDTF">2011-05-09T16:44:00Z</dcterms:modified>
  <cp:revision>4</cp:revision>
  <dc:subject/>
  <dc:title/>
</cp:coreProperties>
</file>