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*\ATTR!\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com.apple.metadata:kMDItemWhereFromsbplist00_0dUASsEMIcOLCHEIASiNVERTIDAS &lt;duassemi@gmail.com&gt;]Re: dSCI - k7_@message:%3CBANLkTi=u-jHa778LqAiM-njko1-BZgAT7Q@mail.gmail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?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