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</w:t>
        <w:tab/>
        <w:t>- The Prodigy</w:t>
        <w:tab/>
        <w:t xml:space="preserve">      MTM         Cyborg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- The Prodigy</w:t>
        <w:tab/>
        <w:t xml:space="preserve">      MTM         Cyborg        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              MTM         Cyborg             BIRDSKY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