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803550608"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764208576"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476918470"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