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 utils is good enough for sprite grabbing from a 320x200x256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z generates a binary file if you choose with the mouse (followed by '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lso a palette include file. There are other hidde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old stuff (I programmed this one year ago, with f*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y textures (morfloor.bin, morceil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rflame [TfL/Td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