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it's long course around the world, this file passed thru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���������������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���</w:t>
      </w:r>
      <w:r>
        <w:rPr/>
        <w:t>߲� �� ��       �������� ���ް�    �������� 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 � ��� ���    �������� �����</w:t>
      </w:r>
      <w:r>
        <w:rPr>
          <w:rtl w:val="true"/>
        </w:rPr>
        <w:t>ޱ</w:t>
      </w:r>
      <w:r>
        <w:rPr/>
        <w:t>�  ��������</w:t>
      </w:r>
      <w:r>
        <w:rPr/>
        <w:t>k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>
          <w:rtl w:val="true"/>
        </w:rPr>
        <w:t>޲��޲�޲��  ޲ݰ޲�   �� ޲�޲��� ޲���  �� ޲�޲</w:t>
      </w:r>
      <w:r>
        <w:rPr/>
        <w:t>�</w:t>
      </w:r>
      <w:r>
        <w:rPr/>
        <w:t>L��</w:t>
      </w:r>
      <w:r>
        <w:rPr>
          <w:rtl w:val="true"/>
        </w:rPr>
        <w:t>޲� �� ޲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>
          <w:rtl w:val="true"/>
        </w:rPr>
        <w:t>ޱ��ޱ�ޱ� ��ޱݱޱ�  ޱ��ޱ�ޱ� ��ޱ�ޱ�ޱ��ޱ�ޱ� ��ޱ�ޱ��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ް��ް�ް�ܲ�ް</w:t>
      </w:r>
      <w:r>
        <w:rPr>
          <w:rtl w:val="true"/>
        </w:rPr>
        <w:t>ݲް</w:t>
      </w:r>
      <w:r>
        <w:rPr/>
        <w:t>�  ް� ް�ް� ��ް�ް�ް� ް�ް�ܰ�ް�ް� 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���������������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+33] 56-8oo-347 / 56-o44-648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���������������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MODEL WORLDHEADQUARTER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egis Corp. * aRT * Azure Sky * Epitaph * BPC * Ganja * Shock *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���������������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ASKii &amp; ANSi Designers Conf * P/H/A Conf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Coders Conf * GFX/Artwork Conf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Underground &amp; Commercial MuZaK * DiskMagazin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The Best ART Board In +33 Area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't ZaP Me! Hehe... Moohaha... aaa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