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�*�&gt; THiS oNe ReQUiReS SouNDBLaSTeR oR SoMeTHiNG 100% CoMPaTiBLe! &lt;�*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at.. But that's is the truth.. No 'NoSound' option, n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mouse too but who hasn't got one these day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. This is the worlds first digital lamb counter (i thin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gt; How to do...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xecutable (kool eh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launch some lambs by clicking on the OK! butt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sleepy then press the OTHER mouse button to qu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?.. Ok.. Go launch som lam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gt; Credits...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= EvilMaster/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ample= Phlum-Dumb/N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gt; Gr8ts 'n' stuph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0rd, TheC, Phlum-Dumb, And everyone i met at DreamHack '97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gt;  Ending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ta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