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repaan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  <w:tab/>
        <w:t xml:space="preserve">     is proud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Magicboy robot 2 - The return of the 33th scan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ding, graphics and design by guro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  <w:tab/>
        <w:tab/>
        <w:tab/>
        <w:t>music by k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 ther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paan is back once again with a great production. This time it'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-up to our oh-so-succesful Magicboy Robot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et once again, the code was thrown together in 5 hours. M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was needed creating the 3D meshes and getting my dusted-up prehistorik 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engin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usic was the first .XM tune in my Kork music directory, so i ti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r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ory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boy is a dutch demoscener with extreme powers. He is capable of 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limited hours straight. This is because of his special-br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he has two sets of brains, which he can swap as much as he li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ile he is using one for coding, the other can sleep. When his fir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rains get tired.... He simply pressed the swap-brain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eeting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ol dutch sceners (i.e. all Trepaan, TBL, Analogue and Quad me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course Magicboy/Supers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us roulez (zij fiets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repaan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