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PSTAR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on DEMOBIT 2000 in Ni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aj.paulik@nextra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.jurajpaulik.miesto.sk/jpdnl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