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atinginphotoshopfilters.jp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esy / tb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melt lort og nyt forsø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