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here is the version 1.o �eta release of ALF Logoff...  This is a PP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Mama...  There is no registration required or anything! 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.LST file so the command G runs the PPE LOGOFF.PPE...  Walla! 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Logoff...  You can place a file as GOODBYE.PCB 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s off...  If you have any questions or comment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any fine boards...  If you really like this PPE, contact me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(see the DIZ) and I will make a custom one for you (with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dits feature)...  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F/D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-X-Press UsA - 914.651.5048 (No N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 F WHQ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