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/History file for AXREAD12.ZIP by Maverick/[ANTi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 Version 1.20 (08/0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PPE's in this release are now compiled in PPLC 3.20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with PCBoard 15.22+ can run this! Why you ask?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Board 15.3 was dead the day it went into beta, no one use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sked for it! You wanted to use it on PCBoard 15.22, You go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, I didn't use any anti-decompilation tricks, but I warned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multilingual support! Both in config files and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name     -&gt;    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CFG                READTEXT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DR.                READHDR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LP.                READHLP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NU.               READMENU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                   BOOK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CFG                BOOKTEXT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                ENTER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HLP.               ENTERHLP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still is a file named READ.CFG which contains Non-Multi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s (such as the quote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do net message format supported! The msgid, org, and seen-b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, and not visiable. This is the way PCBoard does it itself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uilding compatablity into READ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ommand "!" added to see the hidden fido lines (if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est to you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lines added to READTEXT for the Fido informati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now strip all fido info from messages being captur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displays pipe color codes! "|01" through "|15" are supported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se your running IceEdit, now you do not have to have it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i codes (which are a pain to quote and piss fido nets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Goto IceCfg and set Convert Color -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now strip pipe codes from messages being captur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like it always has done with @X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new lines added to READTEXT for READ.PPE's 'R Y' command,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 when a caller does a 'read your' scan, hopefull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fu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 feature added to BOOK.PPE! (sorts 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End of Message/Command line command: NS (NonSto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PPE now abides by the users "Clear Screen Between Messages"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PPE now abides by the users "Scroll Long Messages"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PPE now abides by the users "Long/Short Messages Header" se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, READHDRS.&lt;lang ext&gt;, SHORT message 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end of message commands, "SHORT" and "LONG" to temporar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s respectivly. Both can be abreviated down to two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SH, SHO, SHOR, SHORT, LO, LON, LONG are all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PPE now has an option to allow a question "post in this base? yes/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 read a message in that conference using a READ ALL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OSTBAR, delete POSTBAR to disabl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Mail PPE now has a configurable lightbar prompt! READMAIL.&lt;lang 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HDR and READHDRS support three new 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NF@ name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TO@ mixed case of who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FROM@ mixed case of who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READHDR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 and Time separtor chars/colors now configurable in READ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instead of xx-xx-xx, you can make it xx/xx/xx, 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lightbar command prompt in BOOK.PPE (save, continue,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ext strings/lightbar text in BOOK.PPE are configurable via BOOK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ext strings in READ.PPE are configurable via READTEXT and POST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AD.CFG's format has changed! Take note of this when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Message Killed" and "Cannot Kill Message" in READTEXT now uses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ssage number rather than apending the number to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nd of message prompt in READTEXT now supports @CURMSGNUM@,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essage (because PCBoard would update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INKEY() calls have been changed to TINKEY(0), to save on CPU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ing slowdown as a result of inkey() loops! A BIG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.PPE now allows hotkeys in the lightbar, in case the arrow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on your keyboard are broke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oing a read all scan (R A) via read PPE it allways ha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-X aborts" string out of your PCBTEXT file, but it never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accually abort the display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nasty bug where you couldn't read mail FROM yourself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sysop access! opps! I guess you can tell I beta test my own stuf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bug when if you searched for a name with ENTER.PPE, selec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ote a message in an external editor, that messag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because I wasn't 'freeing' the users file. Opppss... My PPL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rom version 15.21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ad your (R Y) command has been half broken sence version 1.00!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essages addressed to @USER@ as well as the users name OR ali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re using the alias PSA) NOTE: To sysops (sysop security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 message shows "(generic message)" in the TO field, howev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aller, one with LESS than sysop security it releaces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re name/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reading messages and answering N (NO) to a More promp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ssage read.ppe would pause for a long time before go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reading messages and answering NS (NonStop) to a More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a message read.ppe would not go into Non-Stop mod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every xx lines! The way this now works is: if you enter NS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ywhere duing a long message, it will display THAT message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mode! If you want the whole PPE in non-stop mode, enter 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ssage prompt or command line (R A NS)! (Useful for message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thing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entering a message number from the end of message prompt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or a + for the read direction read.ppe would ignore the - or 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lp (?,H,HE,HEL,HELP) command from the end of message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help file in non stop mode, making it hard to make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. It now goes into line counting mode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HLP.&lt;lang ext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nsipos function was hardcoded after displaying the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difficult to change the READHDR file and still look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fault READHDR included has changed from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make sure and overwrite the READHDR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entering a message to @USER@ or @ALL@, enter.ppe would t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 the users file. Read.ppe would not handle messages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! (Many more thanks to Gelfling for this!) @LIST@ and @SEC-S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pported yet... I'm working on those thoug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/ENTER.PPE will now set the messages ECHO flag correctly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basis! If current conference is setup to echo the mail it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ould only set this wrong if you where using an external FS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.PPE would lockup if the user didn't allready have an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ps! Only tested it with my account which allready had a data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.PPE was not allowing a long enough input for th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 (BOOK.PPE's backdrop file) was not displaying correctly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(I edited the last CR/LF out of the file to fix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ll, 40 additions/changes/bug fixes... I guess you can say this is a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! :) Enjoy! - Mav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 Version 1.10 (06/2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node specific batch files to run an external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XTERNA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.PPE now realizes if an entered name is non-existant!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search, re-enter, abort, continue, or view help.  Chec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ssage is being  entered in a LOCAL conference, 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ance if the current conference is a FIDO/NETMAIL conf. It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completely lightbar drivin and seamless in ENTER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thanks to Gelfling for pointing this out to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d the way the PPE ends.. It now displays "Teminating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..." so you know it has finished. This is to help 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ternal PCBoard editor and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ly revamped BOOK.PPE.  Nice lightbar support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.. DATA files are still the same format, no conversion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worked the way READ.PPE/CALLED.PPE work together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the memory problem. Should work more reliabl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problem still exists. The best solusion I have found i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.PPE was saving 0 byte address books if the user had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ames. BOOK.PPE now only saves the book if there are ente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 Version 1.00 (05/2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, Took about 5 months of coding to get this far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