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wo fixes for deluxe message system v1.2 (blizzard release 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g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OST.PPE couldn't send messages to users with a space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rs could reply to deleted messages (resulted in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new POST.PPE and READ.PPE to your dms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lace the old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deluxe message system v1.2 write to phax@earthling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"GET 8" and you'll get it attached to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find it on our distribution sites or on ou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://www.blz.home.ml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