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Hypnotiser v1.0]---------------------[Coded by PSYCH0.COD.XPA.DiM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C's??? Oh, you mean the stuff you wipe up coffee wi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CMD.LST: C:\PCB\PPE\????\COD-H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the beginning of your main menu, the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????\COD-H10.PP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&gt;don't forget to add the SHOW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add this in your welcome screen etc.. wherever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