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is is a little utility that combines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liminate that cheezy logon pcb thingy that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(C) V 15.2 /2 or what not. This way you can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by the clark boyz. It will ask you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ring that overwrites That PCB crap!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it make the serial number for Pcb 15.2.. Tha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Oh yeah you have to run it from the PCB Di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LeMEnTaL (Co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