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                �� </w:t>
      </w:r>
      <w:r>
        <w:rPr/>
        <w:t>The COUNCiL ��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������� �����   ����� ����������� ��������� 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��������������������������������� � ��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���������������  ����� ������������ ��������������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����� �����������  ������������������������  �� 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����  ����� �����  ����  ������ ���� �����  ��� ����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�����  ����  ����  �����  �����  ���� �����      ����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  ����  ����  �����  ����  ����� �����     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����   ����  �����������  ����  ����� ����   ��  ������� ����</w:t>
      </w:r>
      <w:r>
        <w:rPr/>
        <w:t>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����������� ������������������  ����������� ��� �������  ����</w:t>
      </w:r>
      <w:r>
        <w:rPr/>
        <w:t>V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 ����� ����   ����� ��������  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    ���� �����  ����  �����   ������  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 O  U  N  C  i  L  �  PPE - D i V i S i O N  �  C  O  U  N  C  i  L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� Release Introduction �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</w:t>
      </w:r>
      <w:r>
        <w:rPr/>
        <w:t>PlusFlag v1.0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HIS PPE is a VERY, VERY different flag-ppe ! this is not (yet) meant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e as an replacement for PCBTEXT REC#549 !!  this is a TOTALLY indepe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dant piece of work. PFLAG enables the user TO :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- JUMP TO *any FILENAME *any DATE *the FIRST/LAST FILE of the lis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- SAVE HIS BATCH/RESTORE IT  - VIEW,NUKE FILES  - COUNT BYTES&amp;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 xml:space="preserve">- GO FORWARD OR BACKWARD 1 FILENAME or 1 SCREEN  - FLAG+UNFLAG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� ZiP Contens �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DOX   :   U READ THIS !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CFG   :   the config-file... go through this one carefully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PPS   :   the source-code. edit it as u want. HEY, we r pirat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PPE   :   the compiled thing (via pplc v3.0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HLP   :   the HELP-DISPLAY   &lt;- better do ONLY change the colo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INPUT.SCR   :   the INPUT-SCREEN   &lt;- any other changes could confu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PFLAG.SCR   :   the MAIN-SCREEN    &lt;- the ppe!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?????.???   :   any damn bbs-adds!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� Installation �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THIS!! version  of pflag should only be used as an ADDITIONAL comm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</w:t>
      </w:r>
      <w:r>
        <w:rPr/>
        <w:t>*NOT* like the other flag-ppes as PCBTEXT rec#549 !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simply add  !DRIVE:\PATH\PFLAG.PPE  to ur CMD.LST and the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PROMOTE!! the use of it, 'cause noone will know it's there else!!!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� Configuration �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</w:t>
      </w:r>
      <w:r>
        <w:rPr/>
        <w:t>JUST EDIT!!! THE PFLAG.CFG FILE !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  � Credits �  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ok, hmm...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READ-ROUTINE &amp; MANY USEFUL TIPS    �  Elvin Nox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LL OTHER PROGRAMMING &amp; IDEA       �  chug Le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StyLINg                            �  RaV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also thanx to the testers... i hope they found all bugs :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  ��                    � Author �                         � 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blaaaaa....dunno - some greetinx 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Julie, RaVe, Elvin Nox, Jay Dee, The Chieftain, Tar Max, The Captain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oh damn..i forgot jsut too many, but who cares!? ok.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some groups : PWA, PAIN .. the only other GOOD ppe-coders around..n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crap. though thy also stole my ideas.. NICE JOB PIRATES :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as RaVe said : bye from  THE SPIRIT OF PPE CODING   :  tHe CouNCil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[ chug Lee ]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