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/\_______________    __________________________/\____________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  ______________ \  / _________________  \___     ______________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l/   \  ____|__   \ \/ /  \  ____|__    |   \        \    .\     l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  \        |   \  /    \        |   |    \        \    \\_   _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./       .|    \/    ./       .|   |    .\       .\     /   |    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     //___     ||____/    //___     ||___|    //___    //____/____|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/   \______| iC/_____/   \______|   |____/   \____/          |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ry behind this mo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bored one night, and a user on my board had some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rafdoor to work, and asked if i could help him. Aft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tting he made the remark that he hoped that Rudeboy would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his sourcecode since he had no idea how Raf-Not!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i tried to explain that such a program would probab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big 'if' statement i decided to basicly copy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it with source. And this is the result. Far from idea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cipe should be pretty clear. There may be some bug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used to pascal anymore and i've never used rafdoor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: If you don't like it, you have the source! So change it, damnit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redits for the idea ofcourse go to Rudeb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rappy code was done by vertigo, under GPL v2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ompile it i suggest you fetch rafdoor from som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 can pretty much predict that it will be hard to compile without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so desperate you actually want to use this door, you'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unzip it into it's own comfy directory, run the confi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edit the ansi's else you'll be lame, and put it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 config with a menu type 7 and a commandline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C /c c:\doors\argh\not\dementia\again\dcheck\dcheck.exe /p*p /b*b /n*n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omething like that. I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ut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omebody please tell me why i'm still releasing vague doors for RA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wn board has been running PCB since the beginning of time and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ually tend to code in c or c++. So making a door for RA in pasc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-of a weird experience. Oh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