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TG Code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today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/16/97, 7:04pm (this release)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Stoned Militia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Turbo Pascal 7.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n/a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Demonic BBS Modding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Stoned Militi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X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 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X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X] something else: TELEGAR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ll, this is NOT done yet, but it works just fine to convert diffe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software's color codes into Telegard's color codes... currently,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WildCat, PCBoard, and Pipe codes. I am hoping to imple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--&gt; Telegard codes in the future, as well as converting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fferent color codes back into ANSi codes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gcode /?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z: jp and tr for helpin me with some misc coding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z: jp, tr, mh, dm, k-pitapita-t, hpn, st, tal... ummmm... can'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think of anyone else right now... if ya ain't on here, then i forgo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you or i don't know you :) l8z all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