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cla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ic or this modder takes no responsibility over this mo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your bbs, formats your harddrive, makes you jump off a buil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worldwide disaster, tough. cuz its not our problem. we d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mods for problems. if you see any, its too late. th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eased. anyways, if something happens, dont come blaming u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my file conf chang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don't know then you are lame and shouldn't be runninf ob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