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scree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er: jandor                            software: oblivion 2.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: jandor                            zip filename: jd-fs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4/98                    difficulty: [XX,,,,,,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twork:    [xxx,,,,,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productions and jandor take no responsibilty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computer after you install this mod.  its 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full scre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move userlog.ans C:\obv2\text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