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Flame Next Caller PPE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10/26/97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10/27/97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diSCHoRD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Di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The Demonic Guys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DiSCHoR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 ] bbs door [X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X] ppe [ ] pascal [ ] c [ ] isl [ ] basic [ ] misc scripting l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any [ ] iniquity [X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desire [ ] renegade [ ] eternity [ ] illusion [ ] vision/x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is is an animated Flame next caller ppe. It is 100% configur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and extremely easy to setup and install... Also with anima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lightba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- DiSCHoRD 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1]  Unzip this monster of a zip in any di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2]  Edit the .cfg and .ans files to your lik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3]  Put this somewhere in your login scrip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4]  Grab a bowl of Wheat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5]  Add 2 Tablespoons of Suga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6]  Add desired amount of milk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7]  Eat and enjoy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: Deyz, S0lar-G, Micr0be, art3mis, Kargus, Wind^TMS, Cool_Guy,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DaiTengu, Everlast, SUBGEN69, overdose, BLiZ_MeC, Maverick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KnightFighter, Mapleman, eSSBee, MuNG, Coug, Random, Telegarn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[BPC], [HMP], [AX], [AXF], [AGS], [PWA], [CiA], [LSPD], [TMS]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[ALF], [AFL], [GNX], [GNS], [TRiC], [ELE], [JTS], [PuNC],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[SPC], [3oo1], [FLT], [GLD], [TRSH], [MD], [TaBB], [eCR],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[MTNT], [oiL], [X-eSS], [XiSiT], And all the other pcb modder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past, present, and future....      -DiSCHoRD-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