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 turbo pascal dos vga font unit - by nate case [natedogg] ) 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will allow you to use up to 13 different dos fo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u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unit add "fonts" in your USE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[other units ...], Fo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hanging textmode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Font(fo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fo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 normal       -   default do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weird        -   a kinda cool slopp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amiga        -   ami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grunge       -   a rather bold slac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nice         -   a nice, clean and clear legi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amish        -   amish/class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amish_large  -   larger version of the amis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 smooth       -   legible smoot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 smooth_large -   larger version of the smoot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 bold         -   clear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 normal_large -   larger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 english      -   english sty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 scribble     -   scribble kidd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Font(smooth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ont(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ugges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font takes up 4,096 bytes of space, 13 font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 to your compiled .exe size.  i recommend using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other .exe compression utility for any program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  (with pklite: +20k to .exe size, without: +5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other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archive is is VIEWFONT.EXE.  this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you each of the fonts and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ontac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nd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ic's homepage: http://demonic.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