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 bbs dictionary v3.2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age, full: 'chatage to next caller'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ltime message to next caller'. a door tha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se a message IN THE SAME SPEED as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it. pretty c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demonic chatage for instinct v1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about me ( sum introduction, its my first release damn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years, doing computers for 8, been coding in 6. do have a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 in sweden, northen europe, have been studing computers,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now aming to be a writer (spell better in swedish tha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;). active in the bbs scene for about 3 years. have been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groups, currently member of demonic (you know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NVIND (a swedish, system/x and desir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handle from 'ozone' to 'kers' for a few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info n'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t so mutch to say, this is my first release with dem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tty straithforward instinct door. if you for any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is file and dont know what instinct is, i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stinct is a menubased, highly configable async/foss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uits very well for artboards for example. it's easy t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al with and i really thinks you can give it a sh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t the offical instinc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efd.lth.se/~f96uh/instinc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configu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'FILES.ZIP' you will find two files, CHATAGE.ANS and CHATAG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hatage.ans to %instinct%\THEMES\xx\ANSI\ and chatage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nstict%\THEMES\xx\ (replace xx with th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-themes that you are using). then edit the files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harmony with the theme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diting is really required, but you may think its bor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me ansi that i've drawn :} just remember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ight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any other instinct door, read the itc docs (instinct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here is no to me know bugs' - famous last words :} but i'm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, if you bump into any or have any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me a mail - kers@toon-town.com or catch me on irc as 'kers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ning on #demonic or #ndv on American E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 - wowie @#! it's snowing outside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