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Door v1.3 REF Script Developmen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 scripting language was initially developed by Seth Robinson of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best known for the extremely popular door game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 REF first appeared as part of a standalone parser door called RT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as probably better known when it was later expanded to serv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engine for RTSoft's LORD follow-up, Legend of the Red Drag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, REF seems to have been written with text output and sim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ic in mind. It is particularly suited to small door gam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simple BBS utility applications. It also has special provi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output which make it ideal for online newsletters and BB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ide is intended to be a quick overview of REFDoor's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For more information, I'd suggest checking out the original REFHEL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both the RTReader and LORD 2 archives. If consult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check out the "REFDoor vs RTReader" section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some additional notes on the differences between my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F and Seth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ents &lt;-- You are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natomy of a REF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ors and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iabl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e Notes on C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mbigious "DO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s: Script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s: Routines and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s: Expressions/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s: Assignme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s: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s: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s: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s: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s: Parser/Script/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s: NP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Door vs RT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F scripts are interpreted in real time, one line at a tim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read into memory like the original RTReader. Despite this, throug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ve trickery, REFDoor still supports the ability to recur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cripts, reference previously defined labels, and the like. The down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is that execution may be slower and more disk intensive on (m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r hardware. From a user or developer perspective, they shoul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Door supports an alternate memory mode, accessible by using /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, which works more like RTReader by reading an entir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efore parsing it. Which one works better for your purpo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y greatly from system to system and script to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Door outputs errors only in particular instances: when a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found, when a display file cannot be found, or when a lab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cannot be found. This is notable because, unlike RT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cognized commands will not generate an error. Likewise, unsuppl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command parameters won't generate an error - they'll ei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or won't be executed at all in most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Door really only supports ANSI. RTReader only supported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without ANSI anyway, so I don't consider this any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cause of the way I had to hack in support for aborting display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REFDoor's ANSI parser is a little slower than it otherwise would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finitely slower than RTReaders. That said, I've done quit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with it and believe the compromise is more than reasonable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causing you problems use the NOSKI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pite the numerous differences, REFDoor is intended to be fully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RTReader. There are a few commands that don't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things that work a little (or a lot) differently, but no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reak the common functionality of the parser. This unfortunately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ing the tempetation to make numerous improvements I felt wer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the way, like restructuring commands to give them more parit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, or adding new, additional parameters to command. In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I've done this, it's been in a way that won't break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. This also means that in some cases I've left in w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been bugs in-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more differences check out the details of each command and the "REF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 RTReader" section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tomy of a REF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REF script file is a text file. The is no hard limit to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total size of the file when running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 scripts are parsed and executed line at a time, sequentially.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imited, though only the first 255 characters of any line are par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ost commands having further constraints dictated by thei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n-sequential execution is controlled by labels, sections, an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label (also referred to as a header) marks a location in the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referenced by a @DO GOT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label defined with the @# command also defines a section. REF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ntinue past the end of a section (AKA the start of another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abels defined with @LABEL are treated as subsections and will not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current section when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other type of subsection is designated by @BEGIN and @END commands,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fine a single statement. These subsections are only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F..DO command as a result of a logical expression. When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ing the @IF..DO command is not met, the entire block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routine is simply a label called in another REF script, usu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OUT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rst command in a REF script is typically the @DES comma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to give the REF picker menu a description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REF script starts in the @#START label. This behavior can be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@ROUTINE or @RUN commands, or using REFDoor's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s start with an @ symbol and are typically the first thing on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space notwithst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st commands feature parameters, sometimes several, though the exac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s with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commands take entire (subsequent) lines as parameters. Those tha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line end when encountering the next line starting with an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, regardless of whether it is val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REF script ends when the end of the text file is reached, though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cript can be optionally defined by the @CLOSESCRIPT command.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can be ended immediately with the @HAL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 doesn't feature any sort of line or block commenting, though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commands and extrangeous command parameters are ignored,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mment freely in their script as long as they're considerat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Ar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Door features a number of ways to output color in your REF script. Firs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t supports standard ANSI color. While raw ANSI control c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your script with commands such as @SHOW and @DO WRITE, you'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ing external ANSI files using the @DISPLAY and @DISPLAYFI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method of outputting color is by using RTSoft's proprietar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ystem that we'll refer to as "SethCode". As with ANSI, these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sed by any commands that produce output to the screen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string variables, or just about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Code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1 : Dark Blue      `9 :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2 : Dark Green     `0 :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3 : Dark Cyan      `! :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4 : Dark Red       `@ :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5 : Dark Purple    `# :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6 : Brown          `$ :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7 : Grey           `% :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8 : Dark Grey      `^ 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0 :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1 :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2 : Dark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3 : Dark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4 : Dark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5 : Dark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6 :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7 :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B : Blinking Dark Red (Un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Y : Blinking Yellow (Un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REFDoor is the support of traditional "pipe code" colors,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BBS software an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most of the special codes and variables in REF follow the Seth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, it's recommended to stick with SethCode for shorthand col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 Code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00 : Black          |08 :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01 : Dark Blue      |09 :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02 : Dark Green     |10 :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03 : Dark Cyan      |11 :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04 : Dark Red       |12 :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05 : Dark Purple    |13 :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06 : Brown          |14 :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07 : Grey           |15 :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16 : Black       OR |B0 :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17 : Dark Blue   OR |B1 :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18 : Dark Green  OR |B2 : Dark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19 : Dark Cyan   OR |B3 : Dark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20 : Dark Red    OR |B4 : Dark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21 : Dark Purple OR |B5 : Dark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22 : Brown       OR |B6 :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23 : Grey        OR |B7 :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olor codes, both types, are parsed when they're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also features some more SethCode control codes that work similar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olor codes but produce other kinds of output or special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d when they're output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C : Clears the screen and sends two CRLFs (Un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K : Displays a pause prompt and waits for a key press (From LOR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cumen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L : Delays for about half a second (50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 : Delays for a tenth of a second (10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d when they're read from 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D : Sends a #8 control character (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G : Outputs a number representing the current graphics level. Since REF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supports ANSI, this will always be "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 : Outputs the current user's handle as read from the BBS'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X : Outputs a space. Useful for adding spaces or padd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\ : Sends a CRLF, simulating a carriage return. (From LOR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* : Outputs the curren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REFDoor supports a limited selection of LORD 2's mor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game specific)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ealname : Outputs the current user's real name as read from the BBS's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date : Outputs the current date in MM/DD/YY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quickdate : Outputs the current date and time in HH:MM AM/PM on MM/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. (Note: LORD 2's documentation lists this as "&amp;nice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appears to be an err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imeleft : Outputs the number of minutes currently remaining for th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that weren't from LORD 2, but seemed like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REFDoor. Obviously not backwards compatible with RT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username : Outputs the current user's handle as read from the BBS's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Identical to `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node : Outputs the current node number. Identical to `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bbs : Outputs the BBS name as read from REFDoor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sysop : Outputs the system operator's name as read from REFDo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couple more output control codes that, oddly, don't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Code formatting and only work when referenced by commands. They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when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: Equals 5 when REFDoor is being run locally, otherwise equal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L   : Always returns an empty string. Very useful for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also includes codes to represent variables. These codes will alway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 of the variable when parsed. They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variables in other ways, such as in operations and expressions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commands that require a variable. All variables 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V01 through `V40 : global longint variables (for numb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01 through `P20 : global longint variables (more number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S01 through `S20 : global string variables (for 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 types have their origins in the Pascal programming languag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a "longint" can be any value from -2147483648 to 2147483648 an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p to 255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Door adds an extra 10 string variables. Using `S11-`S20 is NOT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RT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none of these variables are "reserved", some commands are hardco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certai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S10 is used by @DO READSTRING if no string variable parameter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used by the @DO COPYTON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V01 is used to specify the default choice in @CHOICE and @LIGH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V40 is used by @DO READ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n additional oddball variable that doesn't conform to Seth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and only works when referenced b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: A special byte variable that contains the result of the @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. For legacy reasons, "RESPONCE" also work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lues of variables are not maintained through session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store and read them using the @WRITEFILE and @READ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odd note. Variables in RTReader don't appear to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so if you operate on them, or assign or output their valu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ssignments to them you might get some unexpected (garbage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n't an issue in REFDoor, it is at least a fairly large behavi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variable codes are parsed when they're read from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odes (Color, Control Codes, an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FDoor SethCodes that contain letters are NOT case sensitive. Thi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case in RTReader. For instance, SethCode background color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ercase R to be par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inction between whether a code is parsed when output or when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 typically won't matter to you much, but there are occasion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mpact expected behavior. For example, if you set a string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`xTest" the variable won't actually contain the "`x" code, but inst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space, because it is parsed immediately when read, before the @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actually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pside to this is that even non-variable "control" codes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since they'll always simply be interpreted as their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important to note that whether or not a code is parsed is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being executed itself. Some commands may not par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particularly in the case of commands that require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vantage to control codes parsed when output is that the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, including text and ANSI files shown with the @DISPLAY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odes are parsed recursively, so if your variable contain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contains a variable, and so on...) the variables will all be par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likely to occur given my statement above about variables being par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rea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always removed when parsed. Less obviously, other string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format of a SethCode (or a pipe code) but aren't valid cod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This is sometimes used in old REF scripts to help with forma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2's implementation of REF includes quite a number of additional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ore ranges of generic variables tied to individual player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related to gameplay specific functions. We've include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game specific ones, but the majority are not supported by REF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all that is out of the way, let's get in to the real me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: the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quick reference to all of REFDoor's REF script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rameters. See the below sections for more details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#&lt;label&gt; - Define a section label. One 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@BEGIN - Define the start of a IF...THEN DO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&lt;string&gt; - outputs the string centered across 80 columns with a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OICE &lt;start y&gt; - Outputs subsequent lines until next line starting with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choices and allows user to pick one. The result is assigned to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 ALL - Clears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 LINE - Clears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 SCREEN - Clears the entire screen and resets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 NAME - Clears the NPC name from the NPC c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 PICTURE - Clears the NPC picture from the NPC c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 TEXT - Clears the @SAY text from the NPC c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 USERSCREEN - Clears the user screen section of the NPC c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BLOCK &lt;Start Y&gt; &lt;End Y&gt; - Clears lines from Start Y line to End 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OSESCRIPT - Stop parsing the curren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PYFILE &lt;filename&gt; &lt;filename&gt; - Copy file 1 to filenam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LAY &lt;milliseconds&gt; - Pauses the specified number of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LETE &lt;filename&gt; - Deletes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S &lt;string&gt; - Specify title/description for the REF pick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 &lt;label&gt; IN &lt;filename&gt; [options] - Display a label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FILE &lt;filename&gt; [options] - Display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var&gt; &lt;operator&gt; &lt;operand&gt; - Assign or compound assign to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str var&gt; ADD &lt;string&gt; - Append string to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str var&gt; IS CHAR &lt;number&gt; &lt;string&gt; - Set str var to character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num var&gt; IS LENGTH &lt;string&gt; - Assign parsed length of string to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num var&gt; IS REALLENGTH &lt;string&gt; - Assign length of string to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num var&gt; RANDOM &lt;high number&gt; &lt;offset&gt; - Generate and assign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from 0 to high number + offset to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BEEP - Outputs a "beep" or "ding" sound both locally an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CENTERPAD &lt;str var&gt; [length] - Centers the string with spaces to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COPYTONAME - Assign the value of `S10 to the `N (name)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DELETE &lt;filename&gt; - Deletes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FRONTPAD &lt;str var&gt; &lt;length&gt; - Pads front of string with spaces to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GETKEY &lt;str var&gt; - Assign provided variable the currently press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GOTO &lt;label&gt; - Jump to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MOVE &lt;x&gt; &lt;y&gt; - Move the cursor to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NUMRETURN &lt;num var&gt; &lt;string&gt; - Assigns the number of numbers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PAD &lt;str var&gt; &lt;length&gt; - Pads end of string with spaces to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PCBCOLOR2SETH &lt;str var&gt; - Converts PCBoard style color codes to Seth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READCHAR &lt;str var&gt; - Read a single keypress and assign th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READNUM [length] [default] [bg] [fg] - Read a numeric string and assig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to `V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READCHAR &lt;str var&gt; &lt;allowed chars&gt; - Read a keypress, accepting onl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llowed character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READSTRING [length] [default] [str var] [bg] [fg] - Read a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its value to the specified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READYESNO &lt;str var&gt; [default] - Display a Yes/No prompt and se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RENAME &lt;filename&gt; &lt;filename&gt; - Rename file 1 to filenam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REPLACE &lt;replace str&gt; &lt;with str&gt; &lt;str var&gt; - Replace first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place str" with "with str" in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REPLACEALL &lt;replace str&gt; &lt;with str&gt; &lt;str var&gt; - Replace all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"replace str" with "with str" in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STRIP &lt;str var&gt; - Removes leading and trailing spaces from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STRIPALL &lt;str var&gt; - Removes all SethCodes and pipe codes from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STRIPALLCOLOR &lt;str var&gt; - Removes all supported color codes from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STRIPBAD &lt;str var&gt; - Removes all SethCodes besides color codes from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STRIPPCBCOLOR &lt;str var&gt; - Removes all PCBoard style @ color c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STRIPPIPECOLOR &lt;str var&gt; - Removes all pipe style color codes from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STRIPSETHCOLOR &lt;str var&gt; - Removes all SethCode color codes from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STRIPWCCOLOR &lt;str var&gt; - Removes all Wildcat! style @ color c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STRIPWW4COLOR &lt;str var&gt; - Removes all WWIV style heart color c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UPCASE &lt;str var&gt; - Convert string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TRIM &lt;filename&gt; &lt;lines&gt; - Trims the file to specified lines, from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WCCCOLOR2SETH &lt;str var&gt; - Converts Wildcat! style color codes to Seth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WRITE - Outputs text from the subsequent line. No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WW4COLOR2SETH &lt;str var&gt; - Converts WWIV style color codes to Seth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- Define the ending of a IF...THEN DO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HALT [exit code] - Exits REFDoor, optionally returning specified erro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operand&gt; &lt;operator&gt; &lt;operand&gt; THEN &lt;...&gt; - Statement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filename&gt; EXISTS &lt;boolean&gt; THEN &lt;...&gt; - Statement fo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 based on the existenc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string&gt; INSIDE &lt;string&gt; THEN &lt;...&gt; - Statement for condition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substr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KEY - Displays a pause prompt and waits for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KEY BOTTOM - Displays a pause prompt at the bottom of the NPC chat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s for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KEY NODISPLAY - Waits for keypress without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KEY TOP - Displays a pause prompt at the top of the NPC chat window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LABEL &lt;label&gt; - Define a subsection label. One 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GHTBAR - Outputs the first of each three subsequent lines until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with  "@" as options. Every second line is the selected te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line specifies the X and Y positions of that option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to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GHTBAR &lt;start x&gt; &lt;start y&gt; - Outputs every other subsequent lin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line starting with "@" as choices. Every second line i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 The result is assigned to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OREMAP - Set the prompt for more and `K pausing with the subsequ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NAME &lt;string&gt; - Outputs string in the name position of the NPC c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USE - Displays a pause prompt and waits for a keypress. 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USEMAP - Set the prompt for @PAUSE / `K pausing with the subsequ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INT &lt;string&gt; - Outputs text. No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OGNAME - Text from subsequent line is added to the REFDoor status bar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ADFILE &lt;filename&gt; - Read lines from a text file into variable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lines until next line starting with "@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ADFILE &lt;filename&gt; AT &lt;line #&gt; - Same as @READFILE, but 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ADFILE &lt;filename&gt; IN &lt;label&gt; - Same as @READFILE, but start read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STORECURSOR - Move cursor to position saved by @SAV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OUTINE &lt;label&gt; IN &lt;filename&gt; - Run a label in a REF the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OUTINEABORT - Tell script called with @ROUTINE not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UN &lt;label&gt; IN &lt;filename&gt; - Run a label in a REF without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AVECURSOR - Save current location of cursor. For use with @RESTO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AY - Outputs subsequent lines until next line starting with "@" forma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PC c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ROLLCOLOR &lt;bg&gt; [fg] [low fg] [high fg] - Sets @SHOW SCROL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ROLLFOOTER &lt;boolean&gt; - Enable a footer bar below the @SHOW SCROLL wind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ROLLHEADER &lt;boolean&gt; - Enable a header bar above the @SHOW SCROLL wind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ROLLSIZE &lt;lines&gt; - Number of lines long the @SHOW SCROLL window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ROLLTITLE [string] - Set the title in your @SHOW SCROL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ROLLTOP &lt;line&gt; - Y position of the top of the @SHOW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ELL &lt;command line&gt; - Execute the specifie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W - Outputs subsequent lines until next line starting with "@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W SCROLL [filename] [options] - View specified file or subsequ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next line starting with "@" with a scrolling read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WLOCAL - Locally output subsequent lines until next line starting with "@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IPCODE &lt;str var&gt; - Removes all codes from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SION &lt;version number&gt; - Sets the script's REF scrip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WRITEFILE &lt;filename&gt; - Write lines on subsequent lines until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with "@"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YESNOMAP - Sets the @DO READYESNO prompts on the subsequent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face About "DO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O" command in REF is perhaps one of the more interestingly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entire language. A seemingly random selection of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s of the @DO command, but the @DO command by itself is the primar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s are performed. Likewise, it can be used to perform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sult of an "IF...THEN" statement. When used with an "IF...TH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t can also start a @BEGIN/@END section. Finally, any 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ingly random commands starting with "@DO" can also be us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...THEN" statement. It's all a little confusing at first glanc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'll see references to "DO" in just about every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Script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#&lt;label/head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a label (or what REF often refers to as a "header")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rk a specific section of code that can then be referred by the @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command. As REF lacks any real concept of structure, using labe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mary way of controlling flow within a REF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labels in some languages, labels defined with @# actually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, not just a starting position. If your section runs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defined with the @# command, REFDoor considers the current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ver and exits rather than continuing into the next section.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@DO GOTO to move to a new section, or by making use of the @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 define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bel should be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beginning of an @IF...THEN DO subsection. Require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ND to define the end of the subsection. Only used with @IF...THE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@IF...THEN command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ing multiple @IF...THEN DO / @BEGIN / @END blocks is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ECLARE &lt;label/header name&gt; &lt;offset in decimal 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FUNCTIO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TReader this would, in theory, allow you to specify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bel instead of declaring it in-line. Seth indicates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that this was intended for use with a SPEEDREF.EX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r, but implies that it might not be functioning as inte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cautions "don't use this unless you know what you are doing"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oesn't include support for anything like SPEEDREF.EX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arse without error, but has n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As noted, this command is non-functional in REF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he apparent experimental nature of this command, it should b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ssume that no released scripts ever relied on it. I've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come across 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GOTO &lt;label/head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's version of a "goto statement." Performs a jump to a new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cript designated by a label. As REFDoor parses scripts line by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tially, this will be the next matching label found. If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is reached before finding a match, the parser will start o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irst line of the script for another complet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@DO GOTO command is one of the few commands in REFDoor that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error and an exit if used with an invalid parameter. A label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@DO GOTO *must* ex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Since REFDoor relies on reading from tex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time, jumping to a previously defined label means reopening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urn to the start of the file, which causes a slight but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. This can be avoided by defining labels in the sequence they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end of an @IF...THEN DO subsection. Requires the use of 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fine the beginning of the subsection. Only used with @IF...THE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@IF...THEN command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ing multiple @IF...THEN DO / @BEGIN / @END blocks is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ABEL &lt;label/head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 identical to defining a label with the @# comman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key difference - labels defined with @LABEL do 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, they only define a starting position. This means wh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defined with @# (or below a label defined with @LABEL) and w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label defined with @LABEL, the current section doesn't e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us to define what I refer to as subsection labels or sub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some other languages, sublabels are still globally scop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have duplicate sublabel names under different parent label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label can still be called from any other section in 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bel should be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Routines and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OUTINE &lt;header/label name to load&gt; IN &lt;filename of REF 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 parsing a new REF script starting with the specified labe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script is done executing REFDoor will continue parsing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where it left off. Most conditions that might cause the sub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or halt REFDoor entirely will instead only exit the subscri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 in a script called with @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variables and most other conditions persist betwee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and the one called with @ROUTINE, meaning you can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imulate the behavior of calling a function from a library o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IN &lt;filename&gt;" parameters are not supplied, REF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upply the filename of the script it is currently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using @DO GOTO, which attempts to seek ou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in the open file, @ROUTINE will actually load the file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it as if it were a totally separate file. This allow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OUTINEABORT,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when using memory mode, memory used by the original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d up before the new one is loaded, and reloaded afterwards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e ability to leave off the IN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was not supported by RTReader but was later ad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cumented feature in LOR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OUTINE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OUTINE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a script called by @ROUTINE not to return to the script tha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s normal. This effectively turns @ROUTINE into @RUN in all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didn't exist in the version of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RTReader but was later added with LORD 2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UN &lt;header/label name to load&gt; IN &lt;filename of REF 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 parsing a new REF script starting with the specified labe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script is done executing, REFDoor will quit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variables and most other conditions persist betwee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and the one called with @RUN, meaning you can effective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 divide up your code in larger scrip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IN &lt;filename&gt;" parameters are not supplied, REF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upply the filename of the script it is currently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using @DO GOTO, which attempts to seek ou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in the open file, @RUN will actually load the file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it as if it were a totally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when using memory mode, memory used by the original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d up before the new on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e ability to leave off the IN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was not supported by RTReader but was later ad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cumented feature in LOR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Expressions/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F...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F &lt;operand&gt; &lt;operator&gt; &lt;operand&gt; THEN 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F...THEN is REF's basic control statement for evaluating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performing an operation if the expression evaluate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hat variables are usually parsed when read, the expr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be evaluated against the variable's value, meaning that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operand can be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nd values can be of any type, though certain operators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ertain types. The results of mixing and matching operands typ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 on the operator, but typically if you're supplying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umbers, the numbers will be treated as strings. Treating str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however, usually results in the strings being given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decidedly les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onal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, MORE       : More Than. Use wit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, LESS       : Less Than. Use wit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, EQUALS, IS : Equals. Use with number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, NOT, ISN'T : Not Equals. Use with number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o account for spaces and other special characters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ight interfere with the interpreter, it's best to comp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longer than a single word using string variabl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a few special conditional operators. You can fi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about those in their respective comman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 lacks the concept of logical operators such as AND and OR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kind of explicit ELSE command, though these limitations can be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by using multiple @IF...THEN statements and @DO GOTO and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F statements always end with a "THEN". When following THEN as p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F...THEN statement, any normal @DO command syntax can be used without @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keyword. This includes both using it by itself as a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an operation, or using any other command that starts with @DO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for examples of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IF `P01 MORE 5 THEN `S01 IS More`xThen`x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IF `P01 MORE 5 THEN MOVE 30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has one more totally unique use case when used as part of an @IF...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. If DO is called as part of an @IF...THEN statemen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arameters, you can then use @BEGIN as the next comman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subsection. The subsection can likewise end with the @END comma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ression evaluates as true, the code block between @BEGIN and 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executed. If it evaluates as false, that entire subs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ped. @BEGIN and @END subsections can only be used as p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F...TH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IF `P01 EQUALS 290123219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%Congratulations, `N! `7You're our lucky win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DO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7Nothing to see here, loser. Move a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LABE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CLOSE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features a couple of big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ity from RTR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FDoor supports using the shorthand relational operator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HOICE command, &gt;, &lt;, =, and !. These do not work as normal @IF...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operators in RTReader. As such, use of this featu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en using invalid operators in an @IF...THEN expression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ing an error, RTReader seems to continue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as true, resulting in the statement being executed. Re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unexpected syntax in @IF...THEN in RTReader results in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nge results. REFDoor tends to handle these things more grac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ing ANY kind of valid expression within the confines of RE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types and operators as valid, and simply not execu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with invali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Assignme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&lt;variable&gt; &lt;operator&gt; &lt;oper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is REF's primary method of executing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expressions in @IF...THEN statements, variables are usually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ad so expressions in statements will actually be evaluat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's value, meaning that the second operand can be a variable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hand, the left operand MUST always be a variable due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in a @DO statement resulting in an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hmetic operators only work on numeric types, while assignmen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on both numeric and string types. If you're assign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with a number, the number will be treated as a str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either operand in an expression with an arithmetic opera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operand the command simply won't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hme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around numeric types work similarly to how mos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s treat compound assignment operators. That is to sa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explicit assignment operator in the statement lik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al formula, rather the first operand (always a variable in 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ssumed to be both the first operand in the expression and valu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. For example, REF's "+" operator works like the "+="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in many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hmetic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: Subtraction. Subtracts the second operand from the first ope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s the result to the first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: Addition. Adds both operands together and assigns the res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: Multiplication. Multiplies both operands and assigns the res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operan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: Division. Divides the first operand by the second operand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 to the first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DO `P04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numeric and string types support assignment to a single valu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se of strings, the remainder of the line after the op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to be the second operand, meaning you can assign long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riable, not just singl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, IS : Assigns the value of the second operand to the first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DO `S08 IS This is a test st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DO `S01 IS `S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a few special assignment operators. You can fi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about those in their respective comman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features a couple of notabl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ity from RTR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FDoor supports using the shorthand "=" operator found in the @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and supported by @IF...THEN expressions in REFDo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 assignment operator. This does not work in RTReade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, use of this feature will not be compatible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FDoor parses @DO statements quite differently than RTReader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Door should be fully compatible with any expressions tha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ed in RTReader, the opposite might not be true. RTR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ly sensitive about how strings are handled as paramate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ackwards compatibility with RTReader is your goal, I'd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your script there. Most of these limitations can be avo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ing spaces in strings with the `X contro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s with expressions in @IF...THEN statements, REFDoor tend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usual syntax in @DO statements more gracefully than RT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ing ANY kind of valid expression within the confines of RE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types and operators as valid, and simply not execu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with invali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..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&lt;string variable&gt; ADD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is a special compound assignment operator for use with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ppends the second operand string to the end of the firs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 space is not implicitly added between the original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added with A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DO `S01 I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DO `S01 ADD `Xa t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main @DO command for more details on using @DO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...IS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&lt;string variable&gt; IS CHAR &lt;number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is a special function used with the IS assignment operator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tring variables. It assigns the character at position &lt;number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 in the (string) operand to the first operand in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string&gt; operand is parsed before the character is returned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ccount for control and color codes parsed w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DO `S01 IS CHAR 1 This is a Title! (`S01 =  "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DO `S01 IS `9T`1it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DO `P01 IS REALLENGTH `S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DO `S02 IS CHAR `P01 `S01 (`S02 =  "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DO `S01 IS CHAR 5 This is a Title! (`S01 = 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DO `S02 IS `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IF `S01 IS `S02 THEN `S03 IS It's a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main @DO command for more details on using @DO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function is exclusive to REFDoor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...I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&lt;numeric variable&gt; IS LENGTH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is a special function used with the IS assignment operator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umeric variables. It assigns the length of the second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 to the first operand in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length generated by LENGTH accounts for valid color,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ariable codes. Note that codes parsed when read will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d before being passed to LENGTH, therefore the length generat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 this. If you'd like to get the length of a string including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REALLENGTH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DO `P01 IS LENGTH `9T`1itle! (`P01 = 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main @DO command for more details on using @DO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...IS REAL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&lt;numeric variable&gt; IS REALLENGTH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ENGTH is a special function used with the IS assignment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th numeric variables assigns the length of the second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 to the first operand in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length generated by REALLENGTH does not account for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, or variable codes. Note that codes parsed when read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been parsed before being passed to REALLENGTH, therefor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should reflect this.  If you'd to get the length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odes, use the LENGTH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DO `P01 IS REALLENGTH `9T`1itle! (`P01 = 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main @DO command for more details on using @DO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...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&lt;numeric variable&gt; RANDOM &lt;highest number&gt; &lt;offse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is a special compound assignment operator for use with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that generates and assigns a random number to the firs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est number parameter tells RANDOM how to generate th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0 and the number specified. The offset parameter is the am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o the result. This effectively allows you to generate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value within a particula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DO `V01 RANDOM 500 0 (Generate a number between 0 and 4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DO `V04 RANDOM 20 1 (Generate a number between 1 and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DO `P10 RANDOM 301 150 (Generate a number between 150 and and 3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main @DO command for more details on using @DO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CENTER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CENTERPAD &lt;string variable&gt; [leng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 similar to @DO FRONTPAD but centers the str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length, padding with spaces on the front and the back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is optional - if no length is provided the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ed using the width of the screen,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will pad the entire length of the string with spa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it very useful for things like centered title bar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col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is exclusive to REFDoor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COPYTO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COPYTO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the value of the `S10 variable to the `N (name)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the name variable is the user's username pulled from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file (or the name entered during a local login) bu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inct from the REFDoor username and can be changed freely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e REF documentation included with both RTR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 2 erroneously lists this command as being "@DO COPY TO NAME". N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FRONT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FRONTPAD &lt;string variable&gt;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 identical to @DO PAD but appends spaces to the fro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rather tha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didn't exist in the version of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RTReader but was later added with LORD 2, 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cumented. As such, use of this command will not be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NUM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NUMRETURN &lt;numeric variable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the number of numeric characters found in the supplied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numeric variable. While numbers in codes parsed w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be included, @DO NUMRETURN doesn't account for other cod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for numbers so you may wish to strip the codes out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ne of the "strip" commands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PAD &lt;string variable&gt;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ds" the string in the provided string variable to the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ppending spaces to the end of it. @DO PAD will NOT shorte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than the specifi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@DO PAD automatically parses all variables and takes vali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ccount (not counting them) when processing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PCBCOLOR2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PCBCOLOR2SETH &lt;string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all PCBoard style @ color codes in the string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with appropriate SethCode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oes not support blinking and ICE col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@X&lt;background color, 0-7&gt;&lt;foreground color, 0-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is exclusive to REFDoor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REPLACE &lt;string to find&gt; &lt;string to replace it with&gt; &lt;string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 identical to @DO REPLACEALL but only replac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 of the string in parameter 1 found in parame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REPLAC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REPLACEALL &lt;string to find&gt; &lt;string to replace it with&gt; &lt;string v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the string specified in the third parameter for th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aramater, and replace all occurrences of it with th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third parameter in @DO REPLACEALL is always a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doesn't parse any additional parsing of codes or variabl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 While this has some downsides, it also allows you to d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or stripping of these cod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STRIP &lt;string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ms or "strips" the leading and trailing spaces from a string. @D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s control and variable codes parsed when read from the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STRIP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STRIPALL &lt;string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s all valid control and variable codes from the string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under most circumstances, codes parsed when read (mos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, variables) would have already been parsed when the str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to the variable so those would not be stripped by this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didn't exist in the version of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RTReader but was later added with LORD 2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STRIPA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STRIPALLCOLOR &lt;string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s all supported color codes (SethCode, pipe codes, PC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! @ codes, and WWIV heart codes) from the string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is exclusive to REFDoor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STRIP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STRIPBAD &lt;string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s all valid control and variable codes from the string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, but does not strip color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under most circumstances, codes parsed when read (mos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, variables) would have already been parsed when the str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to the variable so those would not be stripped by this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lieve "bad" must be referring to codes that would be illegal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, though that's totally unclear. LORD 2's REF documentatio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s that @DO STRIPBAD removes "illegal" SethCodes as well as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based on its badword.dat file, which seems more sensible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how this behaves in RTReader or REF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In RTReader @DO STRIPBAD doesn't properly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color SethCodes. I've fixed this in REFDoor as I highly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was using this bug inten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STRIPPC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STRIPPCBCOLOR &lt;string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s all PCBoard style @ color codes from the string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@X&lt;background color, 0-F&gt;&lt;foreground color, 0-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is exclusive to REFDoor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STRIPPIP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STRIPPIPECOLOR &lt;string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s all Telegard style pipe color codes from the string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|&lt;color, 00-23 and B0-B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is exclusive to REFDoor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STRIPSETH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STRIPPCBCOLOR &lt;string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s all SethCode style color codes from the string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`&lt;color, 1-9, !, @, #, $, %, b, y and R0-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is exclusive to REFDoor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STRIPWC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STRIPWCCOLOR &lt;string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s all Wildcat! style @ color codes from the string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@&lt;background color, 0-F&gt;&lt;foreground color, 0-F&gt;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is exclusive to REFDoor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STRIPWW4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STRIPWW4COLOR &lt;string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s all WWIV classic style heart color codes from th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#&lt;color, 0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is exclusive to REFDoor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UPCASE &lt;string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string in the provided string variable to uppercase. @DO 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s control and variable codes parsed when read from the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WCCOLOR2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WCCOLOR2SETH &lt;string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all Wildcat! style @ color codes in the string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with appropriate SethCode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oes not support blinking and ICE col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@&lt;background color, 0-7&gt;&lt;foreground color, 0-F&gt;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is exclusive to REFDoor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WW4COLOR2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WW4COLOR2SETH &lt;string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all WWIV style heart color codes in the string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with appropriate SethCode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#&lt;color, 0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is exclusive to REFDoor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F...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F &lt;string&gt; INSIDE &lt;string&gt; THEN 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is a special conditional operator for use with strings (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) that checks to see if the first operand is a subst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ression will evaluate as true if the substring is foun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evaluate a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main @IF...THEN command for more details on using @I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TR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TRIPCODE &lt;string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 to the @DO STRIPA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didn't exist in the version of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RTReader but was later added with LORD 2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ENTER &lt;text to outpu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 similar to the @PRINT command but centers the provided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ne. Also sends a trailing CRLF. This command is perf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headers, title scree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is exclusive to REFDoor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LEA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LEA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from the current cursor position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is exclusive to REFDoor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background screen (back to black) and clears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LEARBLOCK &lt;start Y coord&gt; &lt;end Y co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LEAR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lines on the screen starting at the specified star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 number) and ending when the specified end Y coordinat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while standard REF lacks a CLREOL like function, @CLEARBLO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by specifying a single line, (eg. "@CLEARBLOCK 1 2"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REFDoor specific @CLEAR LINE command if greater compati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didn't exist in the version of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RTReader but was later added with LORD 2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ISPLAY &lt;header/label&gt; IN &lt;filename&gt; [option] [option]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 identical to @DISPLAYFILE (see its entry for details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from the position of the specified label name and stop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line beginning with an "@" characte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d to build "libraries" of output files in order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clutter. A good example of this is LORDTXT.DAT fil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Legend of the Red Dragon, which uses this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keep all of your output in one file, you can actual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ext and labels in your main REF script and have it call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@DISPLAY. Snea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neither RTReader or REFDoor care what the keyboard "IN"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and Seth himself uses "FROM" instead in some of his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While screen pausing does actually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ISPLAY in RTReader (unlike with @DISPLAYFILE) the options to abort o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op at the "More?" prompt still don't work. As with @DISPLAY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ping doesn't seem to work at all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@DISPLAYFILE, REFDoor prepends the directory it is runn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ilename for a tiny bit of extra security and I've added a few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keys to allow responding to the "More?" prompt and skipp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F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lso worth nothing that both @DISPLAY and @DISPLAYFILE will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much more quickly when NOSKIP is enabled due to how I'v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ing. If you don't care about aborting or an ANSI is display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ly for you, I'd recommend always including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CODE parameter is exclusive to REFDoor and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ISPLA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ISPLAYFILE &lt;filename&gt; [option] [option]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s an entire file in the current directory (or subdirec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.) Text output via @DISPLAYFILE is parsed for ANSI and RE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, and control codes parsed at output (unless disabled with the N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) but does not parse control codes and variables that ar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 broken up with a "More?" prompt every 24 lines.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"S" (for stop) or ESC will abort the output. "N" or "C"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op/continuous mode, temporarily disabling screen pausing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as been fully displayed. The NOPAUSE parameter disab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utput can be "skipped" in between "More?" prompts (or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displaying when the NOPAUSE option is used) by press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SC, unless the NOSKIP parame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PAUSE : Disable screen pausing, showing the entire file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ing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SKIP  : Disallow the user to abort the output by press SPACE o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CODE  : Disable the parsing of SethCode color and display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pe color code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ll of these parameters can be specified with NOPAUSE and NO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ding to work best paired together, as with modern connection spee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airly challenging to skip a file in between "More?" promp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While the documentation implies that it sh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pausing, RTReader doesn't actually seem to support it. The "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and "N" for non-stop as input in place was pieced together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and may not reflect how this was actually intend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skipping doesn't seem to work at all, but if it did,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intent was to allow you to hit SPACE or CTRL-C to skip outpu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C probably won't work with most terminals, I didn'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Reader's @DISPLAY implementation wouldn't parse certain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's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prepends the directory it is running out of to the filen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y bit of extra security. You'll need to be a bit more creativ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display files outside of REFDoor's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also added a few more, common keys to allow responding to the "Mo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and skipping output in REF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lso worth nothing that both @DISPLAY and @DISPLAYFILE will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much more quickly when NOSKIP is enabled due to how I'v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ing. If you don't care about aborting or an ANSI is display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ly for you, I'd recommend always including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CODE parameter is exclusive to REFDoor and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s a short beep or ding sound, both locally and remotely.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s support remotely, so it shouldn't be reli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eems to cause some odd freezing on some systems. I'd avoid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In RTReader this only produces a local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MOVE &lt;X coord&gt; &lt;Y co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cursor to the designated coordinates on the screen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as a coordinate to only move the cursor on one axis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ext to outpu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 identical to @SHOW but only outputs the text from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esn't end by sending a CR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RINT &lt;text to outpu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 identical to @DO WRITE but allows you to save a litt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ecifying the text to print on the same line. Does not end with a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can easily append a `\ control code to the end of your st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output a comple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is exclusive to REFDoor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ESTO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STORE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the last cursor position saved by @SAVECURSOR, moving i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didn't exist in the version of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RTReader but was later added with LORD 2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AV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AVE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the current position of the cursor on the screen.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STO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didn't exist in the version of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RTReader but was later added with LORD 2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ext to out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ll text on subsequent lines until the next line beginn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@" character is encountered. Text output via @SHOW is parsed for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 color, control, and variable codes. Outside of that, this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as if preformatted, allowing for the display of ASCII/ANSI 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layou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HOW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HOW SCROLL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ext to out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HOW SCROLL &lt;filename&gt;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similarly to @SHOW but instead of all lines being par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immediately, they are instead shown in a simple "page vie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, similar to a BBS bulletin or e-mag reader. Includes a si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nd the ability for local users to export content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, @SHOW SCROLL can call an external file rather tha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 Local export is unavailable when using this feature because..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point? Note that when using this feature in memor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when parsing REF files, the maximum amount of text REFDoor can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available free memory will be loaded even if the file being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arger than the available buffe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CODE  : Disable the parsing of SethCode color and display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pe color codes, as well as all oth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Page     : N, Enter, Space, Right, Down Arrow,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Page : P, Left, Up,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age    : S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Page     : E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         :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      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         : Q,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in memory mode, Right/Down and Left/Up scroll by lin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b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"find" feature will only search from the for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page/line. This is how it worked in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when using memory mode, memory used by the original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d up before the new file is loaded, and reloaded afterwards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n memory mode when viewing an external file,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ay not be displayed if the last line doesn't end with a CR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features a number of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ity from RTR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viewer in REFDoor supports a number of additiona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default mode the viewer in REFDoor won't produce "Extract"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fter exiting the viewer. In RTReader it is immediately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oes memo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FDoor parses all output as normal, though in RTRead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aren't parsed,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viewer in REFDoor shows the total pages next to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viewer has a slightly redesigned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optional ability to show an external file is exclusive to REF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uch, use of this command will not be compatible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ability to scroll and find by line in memory mode ar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FDoor and not compatible with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NOCODE parameter is exclusive to REFDoor and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HOW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HOW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ext to out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 identical to @SHOW but only outputs text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HOICE &lt;starting Y 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hoic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hoic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ext on subsequent lines until the next line beginning with an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encountered as selectable choices. Selection work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ple "lightbar" menu. The number of the choice selected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PONS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ion will default to choice 1 unless the `V01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set to a valid choice number, in which case the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with that choi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appears to have been made for use with the NPC ch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he position of the choice output starting on line 16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makes no mention of this. Optionally, a different startin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can be specified as a parameter to make this more us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choices is limited to 24, the number of line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due to output formatting, you'll realistically want to lim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hoices to 9 unless you override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/Down  : Chang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/End : Jump to first or last selectio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: Choos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  : Abort (functionally the same as choo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@CHOICE has its own system for dynamically building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based on simple expressions. If the expression is evaluated a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oic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operator&gt;&lt;variable to evaluate&gt; &lt;value&gt; &lt;choice output if tr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operand should always be a variable, though the second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 value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`p20 500 You have exactly 500. Sell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`p20 500 You don't have 500. Try barte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The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 can also be chained as needed. Chained expression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having an "AND" between them, which means anything evaluated a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the entire expression to be evaluated as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`p20 500 Say "Hey, I have MORE than 500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`p20 100 Say "Hey, I have LESS than 100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`p20 100 &lt;`p20 500 Say "I have more then 100 and less than 500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shorthand format of @CHOICE statements, onl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are supported in these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: More Than. Use wit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: Less Than. Use wit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: Equals. Use with number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: Not Equals. Use with number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s should typically always be on the first column of each choic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y're treated as preformatted. This is especially critic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, as they won't be parsed as expressions otherw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features a number of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ity from RTR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FDoor supports aborting the choice via the ESC key as well 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me and end keys to move to the first and la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FDoor adds the optional starting Y position parameter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rd default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@CHOICE expression evaluation didn't exist in the version of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RTReader but was later added with LORD 2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FDoor's expression operators don't include LORD 2's + and -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operators, since REFDoor doesn't include LORD 2'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and related bitchecking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ELAY &lt;milliseconds to wa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s the specified number of milliseconds. Note that the inpu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lushed during this pause, so be careful of using too long of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some additional output to indicate what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is exclusive to REFDoor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GETKEY &lt;string v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o see if a key is currently being pressed. If so, it put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provided string variable. If not, it will assign the vari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has limited but unique uses, such as being used to exit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or controls in an action sequence in a game. For a more standar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ading keys use @DO READCHAR or @DO READ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REA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READCHAR &lt;string v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keypress and assigns the resultant character to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variable. If the input doesn't pass validation or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ed, an empty (NIL) string will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didn't exist in the version of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RTReader but was later added with LORD 2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the LORD 2 documentation makes mention of both @DO REA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@DO GETCHAR as having this functionality. While this is likely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take, both command words are supported by REF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READ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READNUM [max length] [def value] [bg color] [fg col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 identical to @DO READSTRING except the input is vali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aved as a numeric value. Additionally, the value is alway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`V40 variable rather than the variable being optionally specif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arameters are optional. Unique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max length is 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efault value will be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As with @DO READSTRING, the max length parame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ptional in RTReader. Likewise, RTReader's editor also behave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ly than REFDoo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the syntax for this command in the RTReader and LO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is completely wrong. It should actually be as it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READ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READSPECIAL &lt;string var&gt; &lt;allowed characters (no spaces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keypresses until the input key is one in the supplied list o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If so, the resultant character is assigned to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variable. If the input doesn't pass validation an empty (NIL)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er attempts to Enter through the read, or abort it by hitting 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haracter will be assigned instead. The first ch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characters list parameter is considered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id input key will result in the key being output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perfect for simple Y/N and menu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didn't exist in the version of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RTReader but was later added with LORD 2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ESC to abort was added in REF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READ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READSTRING [max length] [def value] [str var] [bg color] [fg col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string in an input/editor box and assigns it to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variable. If no string variable is specified, it get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`S10 variable. If the input doesn't pass validation or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ed, the default value will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arameters are optional.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max length is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efault value will be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string variable will be `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nput background color is 1 (dark blu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nput foreground color is 15 (whi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/Right : Move cursor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/End   : Move cursor to beginning or end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e  : Delete character in fron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       : Delete character at curo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    : Abort input (accepting default val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sual, you can use variables to assign these parameter values (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variable parameter, which is not parsed) which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with the default valu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In RTReader the max length parameter is not option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roviding it will produce some rather unusual behavior. RTRe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behaves slightly differently (for instance, ESC aborts in REF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this shouldn't be noticeable or impactful in most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READYE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READYESNO &lt;string var&gt;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Yes/No prompt from the current cursor position. A value of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econd parameter will default the bar to the "no"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will default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can manipulate the bar using their left and right arrows, or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 hot keys. Enter chooses the selected option. If the user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it by hitting Escape, the selected character will be assign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f hitt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vided string variable will be set to "YES" or "NO"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ed prompt (which is a simple lightbar by default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ed using the @YESNOMA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is exclusive to REFDoor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pause prompt and waits for the user to press a key. Onc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use promp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doesn't send a CRLF before displaying the prompt 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When using @KEY on a non-new line, RTReader star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 too soon when removing the prompt. This has been corrected in REF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KEY NO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KEY NO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s for the user to press a key. Works similarly to @KEY bu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IGHTBAR &lt;starting X position&gt; &lt;starting Y 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tion 1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tion 1 highlighted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tion 2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tion 2 highlighted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tion 1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tion 1 highlighted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tion 1 X coordinate&gt; &lt;option 1 Y coordin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tion 2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tion 2 highlighted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tion 2 X coordinate&gt; &lt;option 2 Y coordin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 very similar to the @CHOICE command but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highlighted text as well as have more control over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bar configuration is specified on subsequent lines until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with an "@" character is encountered. Each selectabl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by 2 or 3 lines, depending on the mode used.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text, while the second line is the string shown wh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asic mode, @LIGHTBAR works like @CHOICE, creating a vertic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ptions at the specified X and Y position. Each subsequen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one line further down at the same X position. In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a third configuration line is used for specifying the X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at particular option. This allows for flexible lightbar positi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imple horizontal lightbars to totally freeform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LIGHTBAR 1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r0`x`x`7Okay`x`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r1`x`x`9Okay`x`x`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r0`x`x`7Nope`x`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r1`x`x`9Nope`x`x`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r0`x`x`7Okay`x`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r1`x`x`9Okay`x`x`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r0`x`x`7Nope`x`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r1`x`x`9Nope`x`x`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@CHOICE, the number of the option selected is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variable. The selection will default to option 1 unless the `V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s currently set to a valid option number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will default with that op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options is limited to 24, the number of lin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ba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/Right : Select nex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/Left    : Select previ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/End   : Jump to first or last optio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 : Choos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    : Abort (functionally the same as choo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@LIGHTBAR supports the @CHOICE command's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ally building option lists based on simple expression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is evaluated as true, the option will be displayed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appear at all. See the @CHOICE command for more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cntionality of these speci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when using @CHOICE expressions with @LIGHTBAR, the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specificed on the first (option text) line o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: Given their more dynamic positioning, basic mode LIGHTBAR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 better with this feature than advanced lightbars, though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use variables and some simple math to set the coordinat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lightb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is exclusive to REFDoor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 identical to the @KEY command but uses the same pau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"More?" prompt when displaying files and the `K contro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it can be customized with the @PAUSEMAP and @MOREMA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is exclusive to REFDoor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of these file commands manually prepend the directory REF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to filenames for a tiny bit of extra security. You'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more creative if you want to access files outside of REFDoor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generally speaking, all filename strings in these (and other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b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P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OPYFILE &lt;filename of file to copy&gt; &lt;new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file with the filename specified in parameter 1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parameter 2. This command will not produce an err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oesn't exist or if a file with the new filename already exi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won't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didn't exist in the version of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RTReader but was later added with LORD 2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ELET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the file with the specified filename. This command will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if the file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DELET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 to the @DELE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RENAME &lt;old filename&gt; &lt;new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s the file with the filename specified in parameter 1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parameter 2. This command will not produce an err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oesn't exist or if a file with the new filename already exi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won't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didn't exist in the version of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RTReader but was later added with LORD 2 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cumented. As such, use of this command will not be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TRIM &lt;filename&gt; &lt;number of lines to trim down t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s the file with the specified filename down to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nes, trimming extra lines from the top of the file.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less than the specified number, it is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mplemented in RTReader, @DO TRIM seems to take the EOF l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when trimming a file, meaning the number of lines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lways be 1 more tha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extremely useful for anything that requires "rolling"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such as rotating log files and oneliners/walls. @WRITE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new text to the bottom of a textfile, and @DO TRIM can remov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rom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F...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F &lt;filename&gt; EXISTS TRUE THEN 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F &lt;filename&gt; EXISTS FALSE THEN 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 is a special conditional operator for use with filename string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containing filenames) that checks the existence of files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values are valid operands. The expression will evaluate a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exists when using the TRUE or YES value or true if th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when using the FALSE or NO operand, otherwise it will evalu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For backwards compatibility, the keyboard "EXIST" (non-plural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main @IF...THEN command for more details on using @I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YES and NO were added as substitutes for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(respectively) for booleans values with REFDoor. As such,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EA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AD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 to read line in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file from the specified filename one line at a time,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for each line into the variables specified on on subsequ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 next line beginning with an "@" characte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use string variables and number variables appropriate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read a string into a number variable, the value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If you attempt to read past the end of a file, or read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no errors will be generated but values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pairs nicely with @WRITEFILE for creating simple data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one value per line, then reading them back in to variab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EADFILE...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ADFILE &lt;filename&gt; AT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 to read line in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file from the specified filename one line at a time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pecified line number, assigning the text for each line 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nto the variables specified on subsequent lines in the scrip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line beginning with an "@" characte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main @READFILE command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function is exclusive to REFDoor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EADFILE..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ADFILE &lt;filename&gt; IN &lt;label/head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 to read line in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file from the specified filename one line at a time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rst instance of the label is encountered, assign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line into the variables specified on subsequent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until the next line beginning with an "@" characte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main @READFILE command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function is exclusive to REFDoor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WRI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WRITE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ext to wr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ll text on subsequent lines until the next line beginn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@" character is encountered to the specified filename. If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exist it will be created. If it does exist, it will be appen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written via @WRITEFILE is parsed for control and variable code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ad but is otherwise treated as if preformatted, allow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 ASCII/ANSI art, menu layou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pairs nicely with @READFILE for creating simple data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one value per line, then reading them back in to variab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Parser/Script/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LOS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LOSE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exits the current REF script. This functions ident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r reaching the end of the script, causing REFDoor to exit normal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cript was called from a @ROUTINE command or from the REF picker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will return back to the previous position in the previous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ack to the picker menu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ES &lt;title/descriptio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title and/or a description of the script,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 picker menu. While color codes and control codes parsed on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in this string, it is NOT parsed for other code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if this command is placed in a location in you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it to be parsed during normal execution, REFDoor's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will also be appended to include this string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ROG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feature existed and was widely used in RT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eems to have been undocumented for some reason. REFDoo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@DES to be specified at the beginning of a script fil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 AT ALL in your script file, the REF picker menu will find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The functionality of it updating the status bar is also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, though since @DES was typically called outside of the @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, it won't be parsed in most older scripts. REFDoor will also pr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text with "REFDoor - " if it's less than 2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RAPHI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GRAPHICS IS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FUNCTIO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ory this should set the graphics mode for remote output, 1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only and 3 being for ANSI. Given the extensive use of ANSI in R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t will parse it without error, REFDoor doesn't hon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As noted, this command is non-functional in REF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is to "1" in RTReader will indeed disable remote *color*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doesn't actually disable ANSI output - it's still used for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that modify cursor position and the like. Point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HALT [exit code/error lev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s REFDoor, optionally returning the specified error level. If n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is specified an error level of 1 will be returned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LOSESCRIPT command, this will cause REFDoor to terminat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how the current script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MO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MO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ew more promp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"More?" prompt displayed when automatically screen pa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@DISPLAY and @DISPLAYFILE commands with the string on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Also replaces the "Pause" prompt displayed when using the "`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ode or the @PAUSE command to display a pause prompt. The l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@KEY command related pause prompts are not altered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ring is parsed for all codes,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hat the default prompt doesn't show the user the keys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ping or engaging non-stop mode, customizing this could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 that rely heavily on screen pausing, such as bulletin view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gs. Likewise, if you want to customize the look of your doo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pause prompt using @MOREMAP and use the `K code exclusiv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prompts. You can further make more prompts and pause prompt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e of the @PAUSEMA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didn't exist in the version of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RTReader but was later added with LORD 2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Reader uses a variety of hardcoded pause prompts for it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rather than a single string, and in service of being a "cl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copies this behavior. This is why this command ONLY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"More?" and `K / @PAUSE prompts and not the prompt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@KE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O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(in memory mode) and RTReader search for and map all of a scrip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when first loaded in order to speed up @DO GOTO so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directly to the label's position in the script in memor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o find it. Using @NOCHECK disables this, speeding up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 of larger scripts but slowing down @DO GOT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FDoor, I'd really only recommend using with very small and/o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 that make little use of labels. On modern machine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mapping is practically instant, as are @DO GOTOs in even hu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matter. On very slow machines the extra 1-2 seconds at laun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ely worth it to greatly improve the overall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In RTReader labels would be mapped even if @N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enabled after the first time @DO GOTO is used to call them. REF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mimic this behavior - if @NOCHECK is enabled, no label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erform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AUS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AUS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ew pause promp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"Pause" prompt displayed when using the "`K" control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@PAUSE command to display a pause prompt. The look of the @KE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pause prompts are not altered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ring is parsed for all codes,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@MOREMAP command sets both the output of the "More?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hen displaying files and these pause prompts and as such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 the @PAUSEMAP command. As such, if you wish for your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prompts to be distinct, you should execute @PAUSEMAP after @MORE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is exclusive to REFDoor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RO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RO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atus bar title/descriptio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REFDoor's status bar title text to be appended with the st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sequent line. The string will be parsed for variab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parsed when read meaning you can use this to update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ession data if desired. Color codes and other codes parsed 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tripp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didn't exist in the version of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RTReader but was later added with LORD 2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 REF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epend the specified text with "REFDoor - " if it's less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CRO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CROLLCOLOR &lt;bg&gt; [fg] [low fg] [high f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several commands that allow you to customize how your @SHOW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looks. @SCROLLCOLOR allows you to set the colors used by the 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header and footer bars (if used) as well as the pop-up window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find and local extract functions. Note that only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ackground color)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colors are numeric only, based on the pipe colors defin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based on original RTReader is 1 14 15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is exclusive to REFDoor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CROLL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CROLLFOOTER &lt;boolean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several commands that allow you to customize how your @SHOW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looks. @SCROLLFOOTER allows you to turn a footer bar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scrolling output window on and off. The footer shows basic 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keys as well as a current and total page counter. B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window position and size (set by @SCROLLTOP and @SCROL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) allow room for the additional line requir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values interpreted as true are "TRUE" "T" "YES" "Y" and "ON"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nsitive.) Anything else will be interpreted a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based on original RTReader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is exclusive to REFDoor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CROLL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CROLLHEADER &lt;boolean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several commands that allow you to customize how your @SHOW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looks. @SCROLLHEADER allows you to turn a header bar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scrolling output window on and off. The header shows the scrip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y @DES or @PROGNAME and, if it exists, the title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CROLLTITLE command. If the @SCROLLTITLE title is too long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will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a header be sure that your scrolling window posi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@SCROLLTOP is at least 2, as the header bar will be drawn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your configured window 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values interpreted as true are "TRUE" "T" "YES" "Y" and "ON"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nsitive.) Anything else will be interpreted a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based on original RTReader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is exclusive to REFDoor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CROL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CROLLSIZE &lt;number of lines the scroll window 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several commands that allow you to customize how your @SHOW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looks. @SCROLLSIZE allows you to define how many lines lo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output window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number (including those stored in variables) between 1-25 is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you should be sure you take the Y position set by @SCROLL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or not you're using header and footer bars into accou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ing this value. For instance, if you're using a hea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CROLLTOP set to 2 and you're using a footer, you probably want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22 - 23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only the main scroll window (along with the header and/or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) is drawn and updated when using @SHOW SCROLL. This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turn off the header and footer and output your own header/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graphic (using @DISPLAY for instance) before calling @SHOW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your own totally custom @SHOW SCROLL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based on original RTReader is 2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is exclusive to REFDoor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CROL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CROLLTITLE [header title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several commands that allow you to customize how your @SHOW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looks. @SCROLLTITLE allows you to set a title for the conten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displaying in @SHOWSCROLL if you've enabled the displ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bar using @SHOWHEADER. The string itself is optional,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e title bank to blank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 normally shows the script name set by @DES or @PROGNAME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exists, the title set by the @SCROLLTITLE command. If the @SCROL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is too long (longer than 77 characters after codes have been par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ipt name will be omitted. This means you can purposely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 the script title by padding your @SCROLLTITLE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. @CENTERPAD should work perfect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based on original RTReader is empty/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is exclusive to REFDoor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CROLL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CROLLTOP &lt;Y position of the top of the scroll 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several commands that allow you to customize how your @SHOW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looks. @SCROLLTOP sets the Y position of the top (first lin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scrolling out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number (including those stored in variables) between 1-24 is vali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ing the header bar with @SCROLLHEADER you should set this at leas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based on original RTReader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is exclusive to REFDoor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HELL &lt;executable filename&gt; &lt;parameter&gt; &lt;parameter&gt; 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specified command line, including any and all parameters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255 characters in length, from the current directory (or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pecified.) Once the command is done executing REFDoor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the calling script where it left off, similar to @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does not pass coms or socket handles to the subprogram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files, etc. so this is mostly useful for calling utility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s for automation and process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when using memory mode, memory used by the script is fr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execution, and reload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is implemented radically different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TR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TReader would generate a batch file to run the specified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entirely, relying on its own batch file (START.BA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one (DO&lt;node number&gt;.BAT) to execute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e after execution was complete. REFDoor simply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irectly without exiting, swapping memory in the case of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the 16 bit version, memory swapping will dynamically use EMS, X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wap to a disk file depending on whats available and how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Door is currently using (which can be a lot, especially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to load scripts into memo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TReader relied on a proprietary drop file (INFO.&lt;node number&gt;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ing user, com, and script position back and forth. REF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this drop file, as a program would need to be cod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 of it and none exist to my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FDoor treats the parameter supplied to the @SHELL comman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, so it's not limited to a specified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RTRead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FDoor prepends the directory it is running out of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tiny bit of extra security. This can still be gotten arou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, of course, but should make casual attempts to do shady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ly less app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ERSION &lt;REF script version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version of REF script this script was created for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a parser that has a lower version number then a popup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warning the user that there may be some incompatibility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ontinue to parse the script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evious iterations of REF I'm aware of, RTReader v002, LORD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v1.0 use version number 2. I'm not sure why Seth didn't b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umber up for LORD 2 considering the numerous addition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made to it, but alas, this made this command fairly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th REFDoor release v1.1, the version number returned by REF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 combination of the major and minor releases. For example,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turn 11. v1.9 would return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use of this command is completely optional, it's recommend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 you intend on dis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YESNO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YESNO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ew Yes/No YES promp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ew Yes/No NO promp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Yes/No prompts displayed when using the @DO READYES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ring is parsed for all codes,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is exclusive to REFDoor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NP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eries of commands seems to have been created specifically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 conversation system planned to be included in an early version of LO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crapped at some point. It's a neat concept but requires custom ar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ing strictly to the original design/layout, thus most likely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many people. Regardless, you can use these commands any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Seth certainly did in his scrip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@CHOICE command, included in the output section,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been intended as the primary way for the user to provid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LEAR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. Similar to @CLEAR SCREEN but doesn't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LE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LEA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text in the conversation window's NPC na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RTReader's @CLEAR NAME clears a 2 character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than @NAME actually writes to. This has been corrected in REF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REFDoor handles longer names more gracefully than RTReade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LEA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LEAR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text in the conversation window's NPC pictur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LEA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LEA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text in the conversation window's NPC @SAY tex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LEAR USE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LEAR USER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text in the conversation window's user scree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KEY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KEY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 identical to the @KEY command but positions the paus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ed at the bottom of the user screen area of the convers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KEY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KEY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 identical to the @KEY command but positions the paus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ed just below the NPC @SAY text area of the convers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AM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s the provided string centered just below the NPC pictur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vers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While this command did exist in RTReader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ext to out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ll text on subsequent lines until the next line beginn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@" character is encountered formatted to fit in the NPC @SAY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ation window. Text output via @SAY is parsed for ANSI and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, control, and variabl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ing is done by combining all of the supplied text into on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(with spaces inserted inbetween words where needed)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ed to fit the confines of the NPC @SAY window. If the text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length of the @SAY window, a @KEY TOP pause prompt will b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clearing the old text and outputting more, effectively "pagina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REFDoor's formatting of the @SAY text seem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ghtly better than RTReader's, which needs manual spaces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r end of lines (with `X) and sometimes fails to wra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's implementation should be backwards compatible with older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Door vs RT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quick and dirty notes about my implementation of REF in REF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details are already covered in the descriptions of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is is far from exhaustive, but might be helpful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DISPLAY/@DISPLAYFILE now interprets certain display SethCod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s, where before it didn't. This is a structural thing but I'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n improvement, pers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abels/headers in RTReader are declared as anything after @# or @LAB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clearly intended to only be a single word. As such, 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ll or reference a label generally can't handle spac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 For the sake of accuracy, REFDoor replicates this behavio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keep your labels to a single word/no spa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using @KEY on a non-new line, the destructive routine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Reader actually starts one position back too far. This has been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FDoor. I would guess this was seldom seen and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tionally, but if I'm wrong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like in RTReader, @DES will be parsed for a description in the REF 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regardless of where in the script you call it. If you call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code block it will also update the status bar like @PROGNAME do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, once a script is being parsed, syntax aside, @DES and @PROG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SHOW SCROLL shows total pages along side current page on its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eatures a slightly different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default mode (versus memory mode_ @SHOW SCROLL's expo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the textfile AFTER the show scroll command is exit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SHOW SCROLL outputs parsed variables, while RTReader does no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running in memory mode @SHOW SCROLL supports scrolling by lin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age. Additionally, the find feature will send the user to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he result is found on rather than just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've included a number of extra SethCodes from LORD 2! `\, `c, and `r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colors. See the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asic pipe color codes are also supported, owing more to REFDoor's X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 than anything else. Note that pipe codes ONLY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, no other SethCode equival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DO FRONTPAD LORD 2 command supported. See the command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STRIPCODE LORD 2 command supported. See the command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LOADCUSOR and @SAVECURSOR LORD 2 commands supported. Se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CLEARBLOCK LORD 2 command supported. See the command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RTReader "`C" code will JUST clear the screen but "`c" (lowercas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he two CRLFs after clearing the screen, as documented. REFDo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o the two CRLF thing in either case, since this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opup windows are formatted slightly differently, including being c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ing the title, and not restoring the original screen when cl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rarely noticeable for the user en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@DO TRIM Seth's original implementation is always 1 less tha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it, likely because it's counting the last (EOF) line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In other words, "DO TRIM blah.txt 5" would only provide you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 REFDoor replicates this stupid behavior for compatibility's sak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 text file to be 20 lines, use 21 (for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DO RENAME LORD 2 command supported. See the command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GRAPHIC IS is parsed but completely non-functional. We only suppor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ound these parts! It doesn't matter though, as according to RTRe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s, it also doesn't really support anything but ANSI. *shru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DECLARE is parsed but completely nonfunctional as we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REF.EXE with REF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ands like @DO `s01 IS &lt;string&gt; are processed a little differen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spaces in the supplied string can be stripped. In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you should be using "`x" for spaces anyway. On the plus side,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@DO `s01 IS &lt;string&gt; and DO `s01 ADD &lt;string&gt; have great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arameter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FDoor supports some additional operators from LORD 2, such as using "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perations as an equivalent of "IS". See the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@DO &lt;var&gt; IS REALLENGTH &lt;string&gt; command doesn't work exactly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expect - it won't parse color codes, but it *will* par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before giving you the length, since they were already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If the player's name is "aname" then the LENGTH of "`1`n" is 5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think the REALLENGTH would be 4, but it's actually 7, as it'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d out `n.) REFDoor replicat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spite what the original documentation says, @COPY TO NAME isn't a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ctually @COPYTO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DO READNUM will default to a max length of 10 characters with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0, and an input color of white on a blue background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parameters are specified. Other than the length, this mimic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r of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ut, having said that, the documentation for @DO READNUM is totally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usage of this command is ACTUALLY:  @DO READNUM &lt;MAX 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EFAULT VALUE&gt; &lt;BACKGROUND COLOR&gt; &lt;FOREGROUND COLO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DO READSPECIAL LORD 2 command supported. See the command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RTReader @IF file EXISTS TRUE THEN defaults to true if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 Weird. It returns untrue in REFDoor. I can't imagine any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tionally using thi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DO READCHAR LORD 2 command supported. See the command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COPYFILE LORD 2 command supported. See the command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FDoor supports the `K code which is parsed as a &lt;MORE&gt; promp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sn't in RTReader but is used extensively in LORD 2's scri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the @MOREMAP command is support, which allows you to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used for the `K pause prompt and the "More?" screen p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used when displa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ROUTINEABORT LORD 2 command supported. See the command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SHELL in REFDoor works QUITE differently than in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 it no longer writes and reads the RTRead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ilant "INFO.&lt;node number&gt;". I don't see any reason to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which, as far as I know, wasn't ever used by anyone, and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purpose. I suppose the reason was to support IGM-like sub-doo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'd need to RTReader proprietary and such a thing doesn't exis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, SHELL doesn't generate a "DO&lt;node number&gt;.BAT" file fo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more either, it just executes the file provided directly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Reader used this system is that it would exit RTReader entir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, relying on its START.BAT and errorlevels to bring the us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RTReader, hopefully where they left off. REFDoor doesn't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ecause its not hogging nearly as much memory as RTReader would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storing the entire script there, right?) which in tur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HELL a lot more seamless. For the record, the DOS version will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hile executing while the Win32 version more or less doesn't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assuming everyone is running this on a semi-modern, or at least pi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retro PC any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, for the sake of a little security, executable nam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ended with REFD's current path. You could, of course, still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that executes files or performs commands in other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t least this provides the SysOp with a little more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 command of SHELL is treated as a "full string" mean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being limited to 255 total characters, unlike RTRead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on the number of parameters it can best to your executable. 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 2 didn't even support this command so give me a break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CLEAR NAME clears a 2 character shorter area than @NAME actually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, oddly. I've corrected this bug in REFDoor as I doubt anyone 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tentionally. Also, REFDoor handles longer name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cefully than RTReade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word wrapping code in SAY actually works ever so slightly b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than it does in RTReader - RTReader require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or trailing spaces between lines where as REFDoor inserts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don't exist. RTReader will also sometimes accidentally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inappropriately, which REFDoor doesn't seem to do. Yay for me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EF file picker menu is slightly different in REFDoor. Bes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orementioned popup window changes it is limited to display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.REF files it finds in REFDoor's directory. This is 1 more than RT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, but several less than it accidentally does. Other than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line, this works as RTReader seems to have been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ile I've tried to keep the error messages aesthetically similar, REF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s errors entirely differently. As a carry over from DRS, I purp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it so that most common scripting issues, such as using an invalid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or providing the wrong (or no) parameters, will simply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instead of displaying an ugly error. The only time it will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out is if calling an invalid filename or label, such as with 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@ROUTINE. One clear disadvantage of this is the inability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silly scripting errors, so keep that in mind when wri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number of RTReader's SethCodes are case sensitive, most not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color codes and the aforementioned clear screen contro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treats all codes a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FDoor adds some extra keys to the "More?" pagination prompt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@DISPLAY and @DISPLAY file. See the command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 added the ability to change the input colors to @DO READSTRING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ow they work in @DO READ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CHOICE uses the value of `V01 for default option (if its a valid choi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a bug in RTNEWS02.REF's "Play a funky game" option where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P01 when you lose the game instead, which does not function.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in RTReader either, but I thought it was worth pointing ou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't a bug in REF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 added LORD'2 @CHOICE conditional expressions syntax, which seem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too useful of a feature to leav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RUN and @ROUTINE do not require the "IN &lt;filename&gt; parameter in REF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supplied, it will run the specified label from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open script. This behavior was an undocumented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 2's REF script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FDoor includes a small amount of additional control codes for out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 2 (&amp;realname, &amp;timeleft, &amp;date, &amp;quickate) and LORD 2 styl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variables (&amp;username, &amp;node, &amp;bbs, &amp;syso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FDoor also adds a number of new commands not found in RTReader OR LORD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@PRINT, @DELAY, @CLEAR LINE, @PAUSE, @CENTER, and @LIGHTBA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FDoor supports the SethCode color code `^ to set a black foregroun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find any documentation for how this is supposed to work in RT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RD2, but it appears to set a blinking black foreground, odd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n't make any effective difference, but it's notewor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FDoor adds an extra 10 string variables. Using `S11-`S20 is not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RTReader!  Not supported here, LORD2's REF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99 `P longint variables, as well as 99 `Txx (byte) and `I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ger) player specific variab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highly recommended looking at Seth's own first party REF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TNEWS02.REF, RTWALL.REF, and BRADY.REF for examples of many of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developing with REF in general. See the included EXAMPLES.TX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ose scripts. There are some additional exampl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IGM Curmudgeon IGM review e-mag, though it's code is fairly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mixed results looking at LORD 2 REFs, first party or otherwi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ypically included quite a lot of references to game specif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riables not supported by REF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