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9-2024 Ja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F scripting language by Seth Robinson /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y Bunch Adventure, RTReader, and RT Wall archiv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with express permission of their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&lt;--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EXE Do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Picker Menu?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unch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Your Own RE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codes /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heoretical)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"with all faults."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of any kind concerning the safety, su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uses, inaccuracies, typographical errors, or othe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. There are inherent dangers in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you are solely responsible for determining wheth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your equipment and other softwar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You are also solely responsible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backup of your data, and I wi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ffer in connection with using, modifying, 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primarily uses disk assets (the script file being executed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ry files) in order to avoid using much conventional memory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 on in this documentation. While it should be fine,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f attempting to execute this door on vintage hardware - exec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intended, and the excessive disk I/O could even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f you're using something truly ancient and/or fragile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 but hey, at least I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 scripting language was initially developed by Seth Robinson of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best known for the extremely popular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REF first appeared as part of a standalone parser door called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probably better known when it was later expanded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 for RTSoft's LORD follow-up, Legend of the Red Drag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is intended to be a modern clone of the original RTReader do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ome of the newer features from LORD 2 alongside som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. The biggest difference outside of Win32 and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new commands, and bug fixes, is that the parser itself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 rather than loading the entire file into memory. Why? 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Q section for more on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your own newsletters and e-mags and let your users view them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virtual menus and other BB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other types of doors, even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 or make other .REF files and use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ny text editer to modify/write your own .RE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ch easier than programming, and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set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both a modern 32-bit Windows version and a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version which can be used on retro systems,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OSes,  and DOS emulators such as DOS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FOSSIL driver support for communications compatibility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dial-up BBS software and full DOOR32 support for socket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/64 bit Windows tel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the two most popular classic drop files formats: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along with the widely adopted DOOR32.SYS forma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32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backwards compatible with REF v2 scripts, plus enhancemen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Door specific script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make your own scripts - includes complet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ipt sizes are virtually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SysOp side features, such as online chat and forcing dis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out and carrier loss detection.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FREEWARE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REFDoor distribution archive into an empt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This should be a location that your BBS software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FDoor includes two executables, REFD16.EXE and REFD32.EXE.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uited to your operating system and BBS software - generally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OSSIL communications and classic drop files, you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version. If you're using DOOR32.SYS on a telnet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ing the 32-bit version. See the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included REFDOOR.CFG file with the text editor of your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Specify your preferred drop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" =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2" =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3"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DORINFOx.DEF should be used with 16-bi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32.SYS with 32-bit, telnet systems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, REFDoor will automatically look for DORINFO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&gt;.DEF first, and then try DORINFO1.DEF if it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Specify directory where your BBS creates its drop file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a door. You can use "#" to equal the nod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ftware puts the drop file for each node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Example: "C:\MYSTIC\TEMP#" would change to \TEMP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Specify the name of the primary SysOp of your BBS.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default local login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Specif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(or make) some .REF files! Included are RTREAD02.ZIP, RTWAL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YREF.ZIP which include the two (the only two?) original, fir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 RTReader scripts, which should get you start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LORD 2 which will require some slight modifications but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See the included EXAMPLES.TXT for details. You can als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DEV.DOC for information on how to make your own RE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FDoor itself should now be setup. You can execute it using the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to run it locally. You should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execute this from your BBS just to know that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f course, you also need to set it up on your BBS software. Sinc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unction a little (sometimes a lot) differently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setup, you'll need to consult the document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tself on how to setup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lly speaking, you'll need to find the command or op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door with the appropriate drop file. For 16-bit system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OR.SYS or DORINFOx.DEF. For 32/64 bit systems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command will take some sort of parameters to specif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command line parameters.) The directory that you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door into originally, and filename that of the executab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nly command line parameter REQUIRED for executing REF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you're launching from. This can be specified with the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. Usually this is provided by passing a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pecifying the node number statically. If you wan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EF script, you should include that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REF picker menu will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world example using Mystic BBS v1.12 Alpha WIN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your menu editor and navigate to the menu you wish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Door from. DOORS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a new command to the menu with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a new subcommand to this command, using the "D3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the "data" of the D3 command, enter the path to you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Door executable, followed by the "/N%3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C:\doors\refdoor\refd32.exe rtwall.ref /n%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joice!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REF.ZIP  - "The Brady Bunch Adventure" example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TXT - Reference documentation for the include example RE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The most important file in the entire archive. Nah,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16.EXE   - 16-bit MS-DOS version of the main REF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32.EXE   - 32-bit Windows version of the main REF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EV.DOC   - Documentation of REFDoor's implementation of the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 Long and b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CFG  - Text data file that stores REF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DOC  - Main REFDoor documentation. Hey,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LOG  - Text log file (created after first run) which record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and err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EAD02.ZIP - The original RTReader door, which includes the "Bloody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 #2" example REF script and the origina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ALL.ZIP   - "RT Wall" example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REF - An example WHATSNEW.TXT read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Documentation on what has changed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REFDoor uses a number of temporary files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leaned up automatically as needed but you may spo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Door directory from time to time. They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additional REF scripts you create or install may als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F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 do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includes two executables, REFD16.EXE and REFD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32.EXE is for use operating systems capable of supporting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includes older 32-bit versions of Windo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 and Windows 7 (32-bit) and newer, 64-bit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7 (64-bit) and Window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of REFDoor is intended for use with DOOR32.SYS bas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natively support passing socket handles via DOOR32.SY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and Synchronet 3.x. You may also be able to run REFDoor vi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BBS software using a DOOR32.SYS shim such as NetFoss's 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FDoor on a 32-bit OS with a BBS software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2.SYS can be most easily achieved by using REFD16.EXE and som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emulation. REFDoor has been tested with NetFoss and Synchronet'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16.EXE is intended for use with operating systems and emulator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compatible 16-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FD16.EXE will indeed support traditional dial-up communica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) it is primarily inten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S-DOS based BBS software that do not include native telnet or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whether used via an normal FOSSIL driver or some sort o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allow 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rpose of the 16-bit executable is to allow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Windows operating systems. REFDoor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EMU and a real FOSSIL driver under Linu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a proper native MS-DOS application, REFD16.EXE was n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 at all optimized to run on MS-DOS era appropriate hardware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laims  for its performance when doing so. That said,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'm happy enough with its performance on a 486 under DOS 6.2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includes several optional command line parameter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BS software and more uniqu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      - Launch REF script &lt;filename&gt; (otherwise the REF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lau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section name&gt; - Load label/header &lt;name&gt; (instead of #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     - Local login and local I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              - Specify node number (Example: "IPLD16.EXE /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              - Specify the drop file type, 1 - 3. 1 = DOOR32.SYS,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x.DEF, 3 = DOOR.SYS. (Example: "IPLD32.EXE /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x              - Specify location of drop file, overri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 (Example: "IPLD16.EXE /PC:\BBS\DO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       - Load files into memory instead of reading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improve performanc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        - Enable more verbose logging. Recommended to only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  - Display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ve properly configured REFDoor via the configuration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parameter is typically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picker menu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copies RTReader's behavior of launching a built-in REF scrip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no REF script is specified at the command line. This menu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.REF script files it finds in your REFDoor directory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ick them using a menu similar to the way the @CHOICE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REFDoor with no command line parameters (or using the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REFDoor will launch in local mode, using only local IO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 picker menu (unless a script file name is also supplied.)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mpt the local console user for their name, which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user name normally pulled from the drop file. This ca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on an existing BBS user locally, or other multiple non-BBS us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coded specifically to parse scripts line by line, a "memor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REFDoor with v1.2 which behaves more like the original RT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ntire script file into a memory buffer. While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a lot more developement, it can already yield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overview of th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ode requires at least 64K of conventional memory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he program itsel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mode requires only the memory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ode can open single files as large as 6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mode has no hard limit to the size of files it ca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vigating a file in memory is much faster in some cases and use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vigating a file in default mode is still fast on good hardwa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oo slow or, at least, disk intensive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memory mode large files can be navigated with little hi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memory mode features an enhanced @SHOW SCROLL comman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default mode can handle bigger files, performance will de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me particularly disk intensive commands such as @SHOW SCROL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, line scrolling in @SHOW SCROLL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retro hardware memory mode can take 1-2 seconds while loading 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cript to map label locations in memory. This is most notabl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script or when returning from @SHOW SCROLL or @SHE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a complete reload of the script due to memory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mode should be consistent at all times, even if a bit slower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SysOps experiment with both modes and see which on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their systems. Likewise, developers should experimen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writing larger, more advanc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provides SysOps with a number of local controls for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 each console instance. Your ability to use these depend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r BBS software handles the local console of BBS doors it execu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can see the game's output while the game is run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- Cycle the local status 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. This will initiate a simple line chat program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user. Remote and local input colors are separate. Press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- Hang up. This will drop carrier on current node. How your BBS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drops carrier in a door will depend o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but most will immediately drop back to your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FC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Kick the user out of door. This will return user back to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ing carrier, typically returning them to the scree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aunch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art of the point of REF is the ability to easily create your ow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included REFDEV.DOC as well as the example scri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/ "error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REFDoor exits gracefully it produces an exit cod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In practically all cases, there will be a corresponding event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LOG providing more detail. Regardless, here are the norm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REF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0 -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1 - Exit called by the @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2 - Exit called when a script called with @RU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3 - Exit called when a script called with @ROUTINE e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ROUTINEABORT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oretical)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is a hack of someone else's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in the slightest. REFDoor is based on Xdoor 3.01d (the D represen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I use in Darkness 2.0, which itself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used in the original Darkness) and the style of in-lin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is based on my code for parsing Darkness 2.0's DRS script.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ject I occasionally glanced at Seth Robinson's original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(which is quite incomplete and generally a total disa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Parrish's LORD 2 clone source code (which is structured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) out of curiosity, but very close to 100% of REFDoor'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ed from the REF documentation and stud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eader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mean you're writing your own LORD 2 clone and/or LORD 2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I'm not going to guarantee that I won't continue to develop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ull LORD 2 engine but if I do it'll be just for fun. Honestl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build my own LORD 2 style game I'd probably base it off of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ish's FPC code, which is superior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it, is REF replacing DRS for scripting modules for Darkness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, but now that the foundation is there I'm definitely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t in as a second way to script events. DRS is (inten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simple and while REF does offer more capability over DR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it's necessarily a big enough step up to implement along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ee! There's much more of a chance of me developing a new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REFDoor as the core of its engine, not unlike what Seth did with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d Drag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fun. I had already finished the 2.0 version of DRS (which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more and more with each subsequent release) and was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came together. RTReader reads the entire script into memory, ma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and jumps around in it dynamically. DRS, on the other hand,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file line by line and uses some fun trickery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jumping around randomly inside the script. I'm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sic methods in creative ways to create some more advanced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. While reading the file into memory is superior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sons, I wondered if it would be possible to implement R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yle of interpreter I'd written for DRS. Spoilers: Yep. It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of the project to make this relatively advanced code to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by even a total novice coder. Some insane nested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, I believe I've succeeded in that, though sometimes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or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s this at all inspired by Seth releasing his RTRe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Err, kind of? Actually, Seth released the source code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tossing around the idea of cloning RTReader,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 made me curious about how in the hell h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ings, such as his memory paging with claims of being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ree conventional memory. I decided I'd just ask him directly if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code and, considering that it probably wasn't cover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Gameport deal, if he'd consider sharing it. Indeed, he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nd nope, it wasn't covered, so he released it on his programming 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s://www.codedojo.com/?p=2526. I later supplied him with the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d he updated his blog post with some more thought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e code as released is quite unusable, as many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ppear to be missing or in some sort of a transitional st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rojects (notably, there's some very interesting chunks of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OS 2.00 in there!) There is enough there to at least give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w it worked, however. More importantly, just porting th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my entire point of working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 what's the difference? What did you impr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tried to keep REFDoor's behavior as similar as possib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eader. It is a clone, in other words, meant to run REF script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ACTLY the same outcome as the original reader.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ugs I came across that I doubted were ever used intentional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, while others were replicated to maintain the accuracy. I added a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 routines and codes from the latter LORD 2 version of REF t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few seldom used things (related to the different way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) that were left on the cutting room floor entirely - see REF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. The other big advantage is, of course, native WIN3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32.SYS support for all of you people running your board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future versions of REFDoor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ybe! While any work that goes into improve the REFDoor parser an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ill likely be aligned with a future project to leverage it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, as mentioned) rather than for the sake of REFDoo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ecided to maintain REFDoor going forward, so any major chan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spinoff engines will be added back into REFDoo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ell then, is this open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at this time, though after I clean up the code a bit more (the X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re a fucking diaster given how much odd hacking I ha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 some of RTReader's behavior) I intend on making the GitHub 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using for this project public. As mentioned, I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oo much more development to REFDoor itself (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RTReader version of .002) so hopefully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will be easy enough to complete. As stated above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rribly hacked to pieces XDoor code, the rest is written i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it should be easy for people to learn from or ha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... what use is this, act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od question! Well, as mentioned in the introduction, it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ing capability to BBS software that doesn't currently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legacy DOS software. The scripting language itself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someone with a basic understanding of the concept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to statements to do all kinds of useful stuff with. Definitel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ngs like Mystic's Pascal inspired MPL, or Synchronet'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for instance. REF seems to have been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dea of online e-mags / "newsletters" and simple do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and it seems like Seth may have been planning to use it for LORD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eginning. Too cool. The only major downside a lot of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ders might find with REF is that many of the output produc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ve a hardcoded appearance, and the style of the theme is deci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oft-y. Then again, many people might actually see that as a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s://jackphla.sh for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velopment news and feedback can be accessed on the author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. telnet://d1st.org. Please be sure to mention that you'r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support when applying. I can also be reached on BBS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 networks, including Zer0net, AgoraNet, ArakNet, and Sc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mail me directly at jp@demo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oded by Jay Phillips (Jack Ph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Case (Natedogg) - The original author of the XDoor door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uses to do all of the nerdy communications and ANSI parsing stuff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me for t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yle (g00r00) - Responsible for the Virtual Pascal port of X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n32 and DOOR32.SYS support.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h Robinson of RTSoft, author of the original RTRead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I. Obviously REFDoor wouldn't exist without R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I might have never learned to code without his inspira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