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����        ���� ���� ���� ����        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�� ���         �� � �� � ���� ���         �� � �� � �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 � ����        ���� ���� �� � ����        ���� ���� 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�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��</w:t>
      </w:r>
      <w:r>
        <w:rPr/>
        <w:t>:dudes�of�revolutionary�enhancements�present:�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QWhoCGi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eam Master!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 ]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RG           [x] IQ           [ ] ASCII       [ 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 ] IMP          [ ] ANSI         [ ] TEXT        [x] HTML/CGI/WW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] dos  [x] os/2  [ ] windows [x]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form [ ]   utility [x]   misc [x]   [ ] door   [ ]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utill. 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util. 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ability.  If you do not agree with this then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GI for your local web server.  It basicly shows you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your bbs via the nodelist but it displays it in html forma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show web browsers your nod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not work unless you have a local web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opy the .exe and .cfg to your cgi-bin directory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to reflect your system.  The config file consist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//iqwhocgi.cfg\\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niquity\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path to your nodest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QWHO2.EXE..............: The main fil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QWHOCGI.CFG..............: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QWHOCGI.DOC..............: This file fe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..............: File descrip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.SDI..............: File descrip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structions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it to your html.  Here is an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/cgi-bin/iqwhocgi.e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here to see who is online the BBS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like it.  It's my second CGI.  I would like to thanks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it the newer VP/2 compiler to allow a Win3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R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ttp://www.three-d.net/d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three-d.net/dore/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land BBS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three-d.net/dore/dream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y is dream.master@three-d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