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v0.01--- Private release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mited to 10 las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Dead' Caller program. Wouldn't tell you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 RunTimes on you if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v0.02--- DoRE WiDE BeTA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o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ded 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5 Last caller limit when in mode 2 and *Registe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nRegistered copied limited to 10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mit 10 callers in singl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ulti-Screen mode. Wouldn't add call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up the number of lines specified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takes up the number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unTime Errors fixed. Tells you which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 tells you what it's doing as i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'DoRE ANSi' to Config a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Restores your DOS Screen to previous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aller number shows the caller number now, instead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OOP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v0.03  --- DoRE WiDE BeTA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RE.ANS is now written into dorecfg.exe (big deal h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and Dorecall now display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recall now makes an .ANS &gt;AND&lt; an .ASC output file (separate input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dding works with strings which include Pipe (|##) and carrot codes (^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re logo in config now delays and does not requir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v0.04� --- DoRE WiDE BeTA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VGA Fading t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nstall option (auto-install to Reneg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MAX unregged call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RG DATA dir to RG dir. Data dir is taken from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aglines to unregistered cop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