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Codes are based on your Name AND a Pin code (limit 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ive me. The PIN system adds for the effect so you can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d they will work. If other people get your code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IN number you gave me, the reg code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your registration code, be sure to include a 5 digi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: REMEMBER your Pin Code.. i will NOT tell you what code you ga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gure out what the PIN was by looking at the RE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SE YOUR PIN COD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