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Global Node Announcer v1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thing that Renegade does not do that most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globaly make announcments to all nodes. Yes you can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t its in the .mnu and only the sysop can define it. The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all nodes only one node. Well not no more. With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ll, and 98% is internal for fa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.BAT  &lt;-----------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Col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INF  &lt;----------- Infofor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MNU  &lt;----------- Menu with the ma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GCAST.ASW  &lt;----------- Answ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What was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Place RGCAST.EXE in your Renegade.dat directory, RGCA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ASW CLRS.ASC in your misc directory and the RGCAST.MNU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ext go into your menu editor and add it to your global men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B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vv    &lt;--- So every one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 and edit the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Options       :rgca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RGCast.mnu it will return them to the menu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multinod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ypes /B it will take them to the RGcast men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a message. Then returned back to the previou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EXE does the rest of the work. 8) Also | and ^ can be used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rainy (Jack Dobias) for helping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e has helped me alot and I thank him. If your saying who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SMARTPROT protocols for Renegade. Also thank goes out to D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. Donating removes the unregistered part in the messag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harging is I worked on this real hard. Even if you send in $1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