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    ���         ���            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���</w:t>
      </w:r>
      <w:r>
        <w:rPr/>
        <w:t>߰� �� ܲ�      ���    ��   ����  �����       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ݰ���  ���         � �   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   ���  ����     �����������      �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 ����</w:t>
      </w:r>
      <w:r>
        <w:rPr/>
        <w:t>ܲ����   ��۲��  ���۲��  �ܲ��������    �  �  �߲������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߲����۲��� ߲���۲� ��۲�    ۲�۲������  ����۲��          </w:t>
      </w:r>
      <w:r>
        <w:rPr>
          <w:rtl w:val="true"/>
        </w:rPr>
        <w:t>޲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۲�����   </w:t>
      </w:r>
      <w:r>
        <w:rPr>
          <w:rtl w:val="true"/>
        </w:rPr>
        <w:t>޲��  ����</w:t>
      </w:r>
      <w:r>
        <w:rPr/>
        <w:t>۲</w:t>
      </w:r>
      <w:r>
        <w:rPr>
          <w:rtl w:val="true"/>
        </w:rPr>
        <w:t>�    ����</w:t>
      </w:r>
      <w:r>
        <w:rPr/>
        <w:t>۲</w:t>
      </w:r>
      <w:r>
        <w:rPr>
          <w:rtl w:val="true"/>
        </w:rPr>
        <w:t>� ޲    ����</w:t>
      </w:r>
      <w:r>
        <w:rPr/>
        <w:t>۲</w:t>
      </w:r>
      <w:r>
        <w:rPr>
          <w:rtl w:val="true"/>
        </w:rPr>
        <w:t>��   ���ܲ�߲���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 xml:space="preserve">۲��   � �  �����۲� ��  ���۲����    �����۲� ����۲�  </w:t>
      </w:r>
      <w:r>
        <w:rPr>
          <w:rtl w:val="true"/>
        </w:rPr>
        <w:t>޲��</w:t>
      </w:r>
      <w:r>
        <w:rPr/>
        <w:t>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۲����ܲ��� �������     ���۲� ��     ���۲�� ���۲�    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۲�    ��      ߲��    ����� ���� ��  ��۲��� ���۲��   ����۲�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۲����      �����  ��ܲ��  �������   ��۲��  ߲���۲�� ��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۲���   ����߲    ����           �����۲��    �   ���߲�ܲ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   ���  ���ܲ�    �     �  ������������         ��� ����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ܲ���     �      � ܲ۲��  �        ���������       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        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H.RiGOR         �    fUCK oFF oR dIE !@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D ASCII GALLERY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Public Enemy of FOOD! In The Yea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allows your users to upload and download ASCII to/from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y, and to view the ASCII's other uses have uploaded.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how everything works when you run the PPE so just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below under Installation and everything should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FAG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Run PCBSETUP, press B and B, then edit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AND]       [ACC]       [PPE/MNU FILE SPECIFICA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G              020        C:\PCB\PPE\FAG\F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Replace the prompt 396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PPE\FAG\396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s the first line in the file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FAG\FAG.PPE 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the second line put your main promt or whatever did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The ! tells PCB to run a door and % tell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a textfile. Example: (for you newbies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LAST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Replace the prompt 576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PPE\FAG\576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s the first line in the file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FAG\FAG.PPE 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the second line put your pass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Replace the prompt 437 wit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PPE\FAG\437.P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s the first line in the file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FAG\FAG.PP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the second line put your abort upload pr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about the 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used 396 promt to import ascii when i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used 576 promt to move it from upload DIR to PP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used 437 promt to abort uploading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How to start programs with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is a token? A token is for example /CF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:\PCB\PPE\ALLTOP.PPE /UPDATE   &lt;--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PDATE thing is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PCB   - The PCB screen to the cfg part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UL    - The PCB screen when up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DL    - The PCB screen when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HDR   - The PCB screen when repla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     .RMV   - The PCB screen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ATA\*.*     - The ASCII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tador . Roy . DarkTrooper . ODin . Baloosh . A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Rumble . Brain Surgeon . Doctor K-os . Speed Freak . Midnig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rago . Turbo-D . Inocid . Primate . Thorax . CodeBlas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ONE ELSE THAT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on the interne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eflame@eunet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Penemy on EFNet in #FOOD,#TRILOXY,#PST,#SAC,#LYNX,#PC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: Eternal Flame, The Tribe,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