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legme View and Phlegme View Lite by TNSe^97/F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the official FooD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ad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-Cod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moothscroll in both 80x25 and 80x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uce inf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ANSI-View in both VGA 320x200 and SVGA 640x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ilt 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lete sear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hlegme View can handle more than 400.000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hlegme View Lite can take 3.500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airly easy to start. Just type PV &lt;FILE&gt; or PVL &lt;FIL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This will start up Phlegme View and show you the file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egme View can also do multiple files. Typing PV *.* will show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directory (Both Text and 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argu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/?         -&gt;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/R         -&gt; Use 80x50 instead of 80x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/V         -&gt; Ignore VESA, and use VG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/N         -&gt; Read file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/W         -&gt; Disable line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/P:&lt;Path&gt;  -&gt; Destination path for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: /P:C:\ANSI\WORTH\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/X         -&gt; Skip stupi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: /X will skip a file called '--------.---' or 'aaaaaaaa.bb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 alike letters, then 3 alike lett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ogram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/DOWN     -&gt; Moves screen up and down. (10 for originality hu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GUP/PGDOWN -&gt; Moves screen a page up or a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ME/END    -&gt;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/ESC   -&gt; Read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/Z         -&gt; Increases or Decreases Acceleratio. (Goes faster/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p and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           -&gt; Hide or Show built in help (Unavailable in 80x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           -&gt; Switch between 80x25 and 80x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           -&gt; Search for something (NOT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           -&gt; Search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           -&gt; Quit directly to DOS. (Will not read n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           -&gt; Show screen in VGA (or SVGA if present) Keys in VGA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/DOWN -&gt; Moves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GUP/DN -&gt; Page up,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ME    -&gt; To the top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D     -&gt;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THER   -&gt; Back to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           -&gt; Gives you access to the file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       -&gt; Mo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       -&gt; Copy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      -&gt; Chan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       -&gt; Abort and return to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ould be all the keys. Here is the always fun to rea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         Did                                   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0       Did not exist.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1       First made, could read 200 lines. 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2       Status bar added. Stopped at end of file.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interpreter @-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3       Could read files larger than 64000 bytes.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4       Could use files larger than 200 lines.   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5       Added the fun Startup Sequence.         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6       Added ANSI support (It sucked!)                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7       Made the AccelRatio Changeable.                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earch and Full Screen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8       Big Change. Added XMS support.              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Next Search too + Highlighting         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subject found! Fixed some code.            90,000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ersion took 90,000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Meg ram. (Had some problems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 larg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9       Fixed some bugs. Added /n (Don't decode       90,000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). Well... Someone asked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10      Uhh.. Fixed small bugs ... Like Reading      400,000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 much sometimes... :)                   (Theor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11      Finally fixed the VGA!                       400,000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12      Added support for FV *.* ... Well.... It     400,000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fun with it ... Yeah? Quick Help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13      Uhh.. Fixed VGA some more ... Now you can     50,000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in VGA...</w:t>
        <w:tab/>
        <w:tab/>
        <w:tab/>
        <w:tab/>
        <w:t xml:space="preserve">   (On my 8 M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14      Added some file handling code. Press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F' to access file commands. Now you can     (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n ansi from one dir to another while    Smartdrv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ing it. Added /P:&lt;Directory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's you specify where to copy/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15      Added support for sauce info. It can be        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 by pressing 'H'... Added /X           (If you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. It lets you specify that          RAM for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hat contain only alik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skipped. Examp: '--------.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skipped. Added /W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s line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16      Phlegme view now split into Lite and            Nor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ormal. Lite does NOT use XMS and works  400,000 report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 under windoze! Much better! But:          L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does only take (MAX) 3500 lines... duh      3,500 MA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recommend using this if you're using        w/alotofram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ze, and you are only watching ANSI/PC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the search thingie. Now the th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 blinking. 400,000 lin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ed! It can handle 64Mb RAM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17      Fixed some code, that made Phlegme view run   Haven't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low (understatement!) under a windoze</w:t>
        <w:tab/>
        <w:t xml:space="preserve">      fil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ssion! Now you cant press ESC to abort...  Haven't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MUST press CTRL-BREAK! :) ...</w:t>
        <w:tab/>
        <w:t xml:space="preserve">    to read ... Yet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de VGA to SVGA.... And added /V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you who like VGA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18      Added 80x50, fixed some code and made it       LotsaLotsaLot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y for release! Happy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see, you got internal version 0.18, or Release V1.0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. There has been reported that some gardens contain catepi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ies, bees, wasps, etc. Really. If you encounter any of these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bother to tell me. Uhh... The bugs listed below, not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moothscroll isn't smooth??!??!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That might be two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are running under Windoze'95, and you are really mes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PU in the background. Solution : Enter MS-DOS mode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are the unlucky owner of a ET-6000 card. (Like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te 128) Damn these things. I thought my code was f**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: Get a new Video card, or put the acceleratio down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t least that looks a bit nic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used windows'95 defrag, while doing that, the power went ou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legme view f**ks u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Goddamn those people. YOU ACTUALLY RAN A MICROSOFT PRODUCT? Gee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moved my mouse for some really odd reason while I was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, then suddenly, I was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Uhhh.. That IS a bug. Still working on it... Any1 got 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ail me... (I partially know what the problem is thoug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y HD was formatted while I was using Phlegm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This is actually not a feature of Phlegme View, so you must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wrong. Yes. No it wasn't me! You did something wrong!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s a lot of shit on m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Shh... not that kind of language. Say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legme View will work on any 386+ with a VGA compatible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ways wanted to write tha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tested on machines ranging from 386-12MHz to Pentium 1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rix 166. It has always worked. If it doesn't, please send m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I need to know... Like what? Oh! .. Like the CPU, Video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available (You know about the mem command?) and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ere trying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? Mail -----&gt;&gt;&gt;&gt;&gt;  TNSe@hotmail.com &lt;&lt;&lt;&lt;&lt;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NSe^97/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