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that quick-logon thingy ViSiON/2 has?? I h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re I am, making a Renegade version of that neato thin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-Logon Thingy for Renegade v1.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.doubt. &lt;fi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all, lemme get the disclaimer outta the way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warranties or gaurantees to work.. all you can be sure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ll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-logon thingy is pretty simple to set up.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files into yer misc directory, and put all the .MNU files in y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fter thats done, go into your system configuration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ut menu to be L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es is send a light-bar logon thing right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displayed. It has four choices, Normal Login, Jump to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File Menu, and Jump to Main Menu. Obviously, this file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liners or other things that are meant to be run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customization... When a user selects normal log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FIRST menu. this is where you kin have yer stuff like one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use a utility such as Killean's UltraTop or MFLast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 each time a user logs on, you will want to inse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FIRSTCMDs in the LG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file, and as such, i only want donations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e, .doubt., to personally work o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contact me on Therapeutical Rebellion (find the number in an ENM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ack) or Bloodlust. You'll have to pay, though, wether its in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cause im through with doin' this work fer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ubt. - Foremost Renegade Expert of 3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