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fy v1.0 by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 well, this small program only took me half an hour to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it on my system, and perhaps you do too.  It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your nodes when a user logs on or off.  And its very configur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s to omit, and what exactly is broadcasted to the other nod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put colors and shit in it, but pcboard does broadcas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eatures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lect exactly what stats you want broadcasted. 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user's Sec, Usernote, Node, and Time.  So you can lik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what you want sent to the other users. 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want to be broadcasted, and exclude a sec level 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han �.  Simply call the notify.ppe from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preferable in the early stages so the time of log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, but its up to you.  You can also use the notify2.p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, it will do the same as notify except say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edit the CFG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Wo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is wrong, contact me and I will fix it (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!).  Or if you have an idea for a new ppe that isnt out ther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ost likely whip it up for free.  Contact me on the Fusion AppH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fe 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5.95 v1.0 Wrote It/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